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PA Spectrum Analyzer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ADVANTEST PA Spectrum Analyzer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PA Spectrum Analyzer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PA Spectrum Analyzers (VISA)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AVPA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Read                       AVPA_config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                        AVPA_Set_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Span                    AVPA_Set_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Offset                  AVPA_Set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Step Size               AVPA_Set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Counter                 AVPA_Set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Level                   AVPA_Set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Unit                    AVPA_Set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cale                             AVPA_Set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Level Offset            AVPA_Set_Ref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put Attenuation                 AVPA_Set_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inimum Input Attenuation         AVPA_Set_Min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Band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BW                               AVPA_Set_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BW                               AVPA_Set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BW/Span Coupling                 AVPA_Set_RBW_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BW/VBW Coupling                  AVPA_Set_RBW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l Auto Couple                      AVPA_Set_All_Auto_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eep Time                        AVPA_Set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eep Mode                        AVPA_Set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igger Mode                      AVPA_Set_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ted Sweep                       AVPA_Set_Gated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A Mode                      AVPA_Set_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B Mode                      AVPA_Set_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Detector Mode               AVPA_Set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Points                      AVPA_Set_Trace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Display &amp; Limi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mit Line                        AVPA_Set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Limit Line                   AVPA_Activate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imit Line                       AVPA_Move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isplay Line                      AVPA_Set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easure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ment Window                AVPA_Set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Level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evel Correction                  AVPA_Set_Level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arkers Normal&amp;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Normal                     AVPA_Set_Marker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Delta                      AVPA_Set_Marker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Delta Options              AVPA_Set_MarkerDelta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Trace                      AVPA_Set_Marker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Multimarkers                 AVPA_Activate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ultimarkers                      AVPA_Set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tive Multi Marker               AVPA_Set_ActiveMulti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Markers                    AVPA_Delete_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eak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eak Search Options               AVPA_Set_PeakSearc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eak Search                      AVPA_Search_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eak To                          AVPA_Execute_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Delta To Settings                 AVPA_Set_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Sweep                          AVPA_Take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race Math                    AVPA_Execute_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Stop Trace Average              AVPA_Control_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Settings               AVPA_Read_Freq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Offset                 AVPA_Read_Frequency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Step Size              AVPA_Read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Counter                AVPA_Read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Level                  AVPA_Read_Reference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Level Offset           AVPA_Read_RefLevel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Unit                   AVPA_Read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cale                            AVPA_Read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ttenuation                      AVPA_Read_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BW&amp;VBW                          AVPA_Read_RBWand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weep Time                       AVPA_Read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weep Mode                       AVPA_Read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igger Mode                     AVPA_Read_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Gated Sweep                      AVPA_Read_Gated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isplay Line                     AVPA_Read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mit Line Options               AVPA_Read_LimitLin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 Window               AVPA_Read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eak Options                     AVPA_Read_Peak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Status                     AVPA_Read_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etection Mode                   AVPA_Read_Detectio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Points                     AVPA_Read_Trace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mit Line Status                AVPA_Read_LimitLin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mit Line Judgment              AVPA_Read_LL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evel Correction Status          AVPA_Read_LevelCorrecti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Status                    AVPA_Read_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Delta Options             AVPA_Read_MarkerDelta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Trace Status              AVPA_Read_Marker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ultimarkers Status              AVPA_Read_Multimarker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Data                       AVPA_Read_Tr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Normal                    AVPA_Read_Marker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Delta                     AVPA_Read_Marker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ultimarkers                     AVPA_Read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ulti Marker Active              AVPA_Read_MultiMark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    AVPA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    AVPA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    AVPA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    AVPA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    AVPA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    AVPA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    AVPA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                             AVPA_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abel                            AVPA_Display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creen                              AVPA_Copy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tatus Byte                         AVPA_Read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tatus Byte                        AVPA_Clear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r Tim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nversion                  AVPA_Conver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version                       AVPA_Convert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rd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Memory Card                AVPA_Init_Memor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mory Drive                   AVPA_Select_Memory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mory Card                      AVPA_Copy_Memor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File                           AVPA_Recal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                            AVPA_Sav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                          AVPA_Dele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AVPA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PA Spectrum Analyzer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Advantest 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Spectrum Analyzers R3263, R3272, R3465, and R3463. The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Activate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Activate_LimitL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imitLine1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imitLine2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evelXaxis, ViBoolean levelYax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figure the general control parameters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1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sactivate the lim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2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sactivate the lim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X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s between absolute and relative limit line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with the X axis (Time or 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Absolu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Relative data are based on "Delay time" when dealy sw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Y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s between absolute and relative limit line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with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Absolu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Relative data are based whether on the reference leve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 is inactive whether on display line level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imit Line 1 Stat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Limit Line 2 Stat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Level/X-axi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Level/Y-axi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Activate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Activate_Multimarker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 the Multimarkers. They ar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ast know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alibr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elementtoCalib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calibration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alibration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frequencyCor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calibration required and starts it.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the output connector CAL OUT and the input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to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element to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l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ota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put Atten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F step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B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ogarithmic line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Amplifier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P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evel of the output signal of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-10 dB to -30 dB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o activate or desactivate the calibra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fter the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o activate or desactivate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Element to Calib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alibratio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alibration Corr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requency Corr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lear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lear_StatusBy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lear the status by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nfig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nfigRead (ViSession instrumentHandle, ViBoolean trace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ofSearch, ViInt16 traceData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sweepTime, ViChar sweepUnit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Position, ViReal64 *marker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turns the trace Data of the chosen trac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ads the sweep time :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arches the desired peak and returns it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to stor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eak marker search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eak search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ext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xt pea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ext peak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i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next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Data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rray where the function will write the tra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sweep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tim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arker normal ie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marker normal ie the level of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ype of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ntrol_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ntrol_TraceAver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Aver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trol start, stop, pause or continue of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nction "Set Trace A Mode", if Trace Average mode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ing will start when the func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race Average can be stopped, and restarted at wi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the trace count or exec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ction to perform in respect to Trace Averaging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tar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Aver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nver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nvert_Frequenc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Frequency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outputFrequency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requencyUni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vert the frequency valu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 X Hz to X Hz or Y kHz/MHz/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Frequenc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returns by the spectrum analyzer and alway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requenc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X the value of the frequency in the following expressions 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, X kHz, X MHz and X 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est frequency's unit between Hz, kHz, MHz and 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nvert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nvert_Time (ViSession instrumentHandle, ViReal64 inputTime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outputTimeValue, ViChar timeUni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vert the time value return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r X s to X s or Y ms,Y us, Y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value returns by the spectrum analyzer and always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Ti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X the value of the time in the following expressions : X s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, X us or X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est time's unit between s, ms, us, and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py_Memor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py_MemoryCard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ction is used to copy memory card A to memory card B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rd is copied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no parameter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Copy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Copy_Screen (ViSession instrumentHandle, ViInt16 copy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tart a screen copy toward the pri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screen copy is selected at the same time.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start a screen copy toward the printer. The a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py is select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ype of print outpu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Gray Scale (A4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arge Black &amp; White (A4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mall Black &amp; White (scree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arge Black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opy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Dele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Delete_File (ViSession instrumentHandle, ViBoolean delet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gisterName, ViString 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lete a file or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choose whether you want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Regist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register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G_0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G_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G_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G_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G_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G_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REG_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REG_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REG_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EG_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(8 characters maxi) of the fil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lete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gister 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Delete_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Delete_Marker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sactivate all the markers that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Display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Display_Label (ViSession instrumentHandle, ViBoolean show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ab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isplay a label on the screen or to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display the specified label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urren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Dele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the current label is deleted, the label is lost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will have to be specified the next time a label mus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abel to display on the upper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A character string of at most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tring is ignored if "Show Label" is set to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 Lab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errorMessage (ViSession instrumentHandle, ViStatus status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VI_WARN_UNKNOWN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errorQuery (ViSession instrumentHandle, ViInt32 *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Execute_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Execute_PeakTo (ViSession instrumentHandle, ViBoolean peakT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ssign the peak value to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Center Frequency or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ak To -&gt; Center Frequency, the frequency of the peak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ak To -&gt; Reference Level, the level of the peak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element which will be modified with the pea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Center Frequenc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Refere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Peak To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Execute_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Execute_TraceMath (ViSession instrumentHandle, ViInt16 traceM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work with the trac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kind of trace math function that should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xchange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 = A - DL  (DL = Display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A = A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 = B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election "None" means that trace math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Ma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setDevice, ViSession *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GPIB::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       GPIB[board]::primary address[::secondary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L        ASRL[board]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PIB and ASRL keywords are used respectively with GPIB an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for GPIB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          none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serial interface is initialized with 8 databits, 1 stop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ity, baud rate = 19200, flow control = XonXoff and timeou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the instrument is to be rese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on settings 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do not want the instrument reset. Set thi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't Reset" while initializ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D Query Failed VI_ERROR_FAIL_ID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Init_Memor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Init_MemoryCard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memoryCard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ction is used to initialize a memory card in either drive A 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Car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efault memory c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Driv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mory Card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Move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Move_LimitLine (ViSession instrumentHandle, ViBoolean shift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shift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hift both limit lines either along the X_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quency or time shift) or along the Y_axis (level)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ype of shif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Leve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 Frequency / Tim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hift along the X axis = frequency or tim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hift along the Y axis = leve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ize of the shift that should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with the goo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Unit depends on the shift type. "Hz" or "sec" for the X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, and the unit of the reference level for the Y axis sh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ift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ViCh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Attenu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ttenuation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valueindB, 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value of the input attenuation and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ttenuation and returns whether they are controled by the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ype of attenuati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Input Attenuat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inimum Inpu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i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always expressed in dB of the Input Attenu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inimum Input Atte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Input Attenuation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ttenuation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Detectio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Detection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detector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detector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urrent Trace Dete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Detector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tector Mode : Posi-Nega, Positive, Negative or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DisplayL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level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displayLin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displayLine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position and the status of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Display Li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of the Display Line level is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Lin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Display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Lin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FreqCoun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counterFrequencyValu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requencyCounter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counter frequency value and i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unter is Active, you can read its frequency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z. Otherwise, you read the frequency of the marker norm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unt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when you execute this front panel, double click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obtain the frequency of the marker with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Coun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Frequency Coun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Freq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FreqSetting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frequency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urrently set value of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parameters : center frequency, frequency span,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p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requency parameter whose setting must be que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enter Frequenc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requency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selected frequenc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uency Parame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FreqStepSiz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StepSiz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control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requency Step Size expressed in 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Frequency Step Size Control (Automatic or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StepSiz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quency Step Size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Frequency Step Siz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Frequency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Frequency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Offset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requencyOffset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value (expressed in Hz) and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ive or Inactive) of the frequency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Frequency Offset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or is used to know whether the frequency offset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Gated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GatedSwee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gatedSweep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gatedSweepStatusText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gatePosition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gateWidth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gateSourc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gateSourceTyp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returns the features of the Gated Sweep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/Inactive, position and width of the gate and type of trig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dSweep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Gated Sweep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dSweepStatu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Gated Sweep Status : Active or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Position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gate expressed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idth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width of the gate expressed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our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ype of trig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F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XT G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ourc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ype of trigger used : IF signal, EXT Gate In 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LevelCorrecti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LevelCorrection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levelCorrection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levelCorrection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whether the level correction function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Correcti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level correcti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Correction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LimitLin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LimitLine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evelAxisto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level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levelAxis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shift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TimeShi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modes (absolute/relative) used along the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alues of the shift level and the shift time o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Axist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elect whether you want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Level/X-Axis or the status of the Level/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Y-Axi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utput variable is used to know whether we use the absol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mode along the X or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Axi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utput variable is used to know whether we use the absol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mode along the X or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shift level always expressed in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Time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frequency or time shif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value. If span is not null, the unit is Hz, otherwise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evel/Axis to Check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LimitLin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LimitLine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imitLineto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limitLin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limitLine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status of the two limi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t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elect the limit line of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Limit Line is active or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limit line status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imit Line to Check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LL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LLjudg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judgementStatus, ViChar judgemen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sult of the limit lin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gemen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imit line jud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PPE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OWE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PPER &amp; LOWE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 of the limit line judgement: PASS, UPPER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FAIL or UPPER &amp; LOWER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arker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arkerDel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Delta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Delta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position and the level of the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arker delta expressed in Hz when sp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ull and in second when span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marker delta withou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arkerDelta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arkerDelta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ixedMarker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ixedMarker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display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display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know the display mode and to know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delta is fix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fixed marker delta 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Marke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Fixed Mark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display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isplay mode : absolute or 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arker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arkerNorm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Normal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Normal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position and the level of the Marker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Normal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arker normal expressed in Hz when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ull and in second when span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Normal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marker normal withou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arker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marker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arkerStatus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know whether the markers normal and del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ark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rkers Normal and Delta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ly Marker Norma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rkers Normal and Delta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tatu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arker status message corresponding to the mark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: "Markers Normal and Delta inactive", "Only Mark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" or "Markers Normal and Delta 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arker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arkerTrace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markerTrac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arkerTrace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ame of the trace where the marker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arker trace status (which trace is the marker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r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Trac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easurementWindo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window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window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window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windowStatus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eatures of the measureme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whether the Measurement window is 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Measurement Window expressed in Hz when spa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and in second when span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Measurement Window expressed in Hz when span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second when span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tatus of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tatu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according to the statu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ultiMark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ultiMarkerActiv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multiMarkerAc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dex of the active Multi-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dex of the Multi-Mark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ultimarke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multimarkersPositions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Delta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multimarkersLevels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Delta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positions and levels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 and the position and level of the marke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ray contains either the positions of the multimark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delta is inactive or the differences of position 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 and the marker delta when this last on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ulti Marker x is not active, you read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arker delta when it is active an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ray conta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evels of the multimarkers when marker delta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bsolute levels of the multimarkers when the marker delt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nd display mode is set on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evel gaps between the multimarkers and the marker delt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ctive and display mode set on 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ulti Marker x is not active, you read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marker delta when it is active an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Multimarker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Multimarkers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multimarkers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ultimarkers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know whether the multimarkers are active or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ultimarker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Peak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Peak_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continuousPeak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continuousPeak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ignalTrack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signalTrack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coupledtoWindow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coupledToWindow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peakDelta_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ontinuous peak status,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status, the coupled to window status and the value of Peak Delta_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Pea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continuous pea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Peak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continuous pea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ignal tr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signal tr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dtoWindow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coupled to window statu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dToWindow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"coupled to window"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Delta_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Peak Delta_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RBWand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RBWandVB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bandwidth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bandwidthValu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alues of the resolution and video band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bandwidth that you wan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RB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Resolution Bandwidth or of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always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RBW or the VBW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Bandwidth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Reference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ReferenceLeve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referenceLevel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value (without unit) of th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returned by the function "Read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returned by the function "Read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RefLevel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RefLevel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referenceLevelOffse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value (the unit is always dB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 Reference 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Offse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Reference Level Offset (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or is used to know whether the reference level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RefUni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referenceUni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referenceUnit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ame and the number corresponding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corresponding to the Referenc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B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B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BuVe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B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Reference Unit : dBm, dBmV, dBuV, dBuVe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W, V o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Scale (ViSession instrumentHandle, ViInt16 *scal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nameoftheScal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ame of the scale and i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cale 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g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0.5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inear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in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in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Linx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Lin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ofthe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scale : 10 dB, 5 dB, 2 dB, 1 dB, 0.5 dB,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, Lin x2, Lin x5 or Lin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StatusBy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tatusByte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status by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yt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Sweep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weepModeStatus, ViChar sweep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Sweep Mode and says whether the sw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 the full screen or only in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Single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Single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- Continuous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ingle - singl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ull - measurement window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indow - measurement wind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Mode and says whether the sweep is perform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or only in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- Continuous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ingle - singl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ull - measurement window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indow - measurement wind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Sweep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timeValuesecond, 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Sweep Time value expressed al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the status of the sweep time control (manual or automa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Valu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Sweep Time expresse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Sweep Time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Tr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TraceData (ViSession instrumentHandle, ViBoolean trace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dataFormat, ViInt16 traceDataArray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a trace. The result is send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: it is impossible to read the trace when a RS-232 link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to stor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nsf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Binar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Data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rray where the function will write the tra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ata Forma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Trace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TracePoint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numberofPointsinTr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number of points in th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in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points in trace : 501 or 1001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Trace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aceMode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race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generalStatusTex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race mode of the Trace A and The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od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name of the trace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trace mod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A-DL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 A-B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 B-A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+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+ ave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+ mi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Statu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de corresponding to the status displayed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Mod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ad_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ad_Trigger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rigger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triggerMod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levelofVideo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rigger Mode and the level of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rigger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re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rigger Mode : Free Run, Line, Video or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of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Video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cal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call_File (ViSession instrumentHandle, ViBoolean recall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gisterName, ViString 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call a regis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whether you want recall a register 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Regist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name of the register to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G_0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G_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G_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G_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G_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G_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REG_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REG_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REG_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EG_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(8 characters maxi) of the file to 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call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gister 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 and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ith which  instrument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sion of the driver i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2/98, CVI 4.0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H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av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ave_File (ViSession instrumentHandle, ViBoolean sav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gisterName, ViString 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ave data into a file or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choose between Register or Fil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Regist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name of the register into sa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G_0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G_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G_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G_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G_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G_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REG_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REG_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REG_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EG_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(8 characters maxi) of the file into sav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ave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gister 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arch_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arch_Peak (ViSession instrumentHandle, ViInt16 typeofSear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different type of peak mark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eak marker search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eak search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ext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xt pea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ext peak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i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next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lect_Memory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lect_MemoryDriv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moryDr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ction is used to select the memory drive you want to u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A, the drive B or the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allows you to select the memory device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rive A (Memory Card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rive B (Memory Car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AM (RAM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: 1 -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mory Card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lfTest (ViSession instrumentHandle, ViInt16 *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oes not support a Self-Test, this 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Code 0x3FFC0103 - VI_WARN_NSUP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Self-Test is not supported by this instrument thi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return negative one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oes not support a self-test and this control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message "Self-Test Not Suppor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103  Self Test not supported - VI_WARN_NSUP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ActiveMulti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ActiveMultiMark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ultiMarkerAc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hoose the Multi-Marker that will b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de is used to select the MultiMarker tha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Multi-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ulti Marker Act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10  VI_ERROR_MARKERINACTIVE Multimarker chosen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All_Auto_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All_Auto_Coupl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all coupled functions (RBW, VBW, and Sweep Tim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according to the current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Att (ViSession instrumentHandle, 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AttenuationValued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figure the input attenuator. Norm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AUTO. This is also the safe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put attenuation setting is conditioned by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setting: a value smaller than the minimum attenua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. This limitation is controlled by the analyz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control the input attenuatio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let the spectrum analyser choose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utomatic (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other parameter of this function is "Inpu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" which is only valid when "VI_OFF-Manual" is selec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AttenuationValu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hat the input attenuation should be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0 to 7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analyzer will not set input attenuatio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ttenuation setting. If a value less than the minimum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minimum attenuation will be s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put Attenuation is always expressed in 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put Attenuation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DisplayL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howDisplay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isplayLinePo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fine the display line position and sh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how or hide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Hi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Lin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osition where the display line should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-1000 to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position is expressed in the same unit as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unction Set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 Display 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isplay Line Posi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Freq (ViSession instrumentHandle, ViInt16 frequency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specified frequency (Frequency Ty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value (Frequency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Type determines which frequency parameter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enter frequency and the start or stop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ent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value to be set for either the center, start o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depending on the Frequency Typ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requency 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 GHz for the R3263 and R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 GHZ for the R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6.5 GHz for the R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requency 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MHz to 3 GHz for the R3263 and R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MHz to 8 GHZ for the R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MHz to 26.5 GHz for the R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frequency 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.2 GHz for the R3263 and R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.2 GHZ for the R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6.7 GHz for the R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frequency is always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uency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FreqCoun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ounter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nterResolu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/desactivate the frequency cou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s its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sactivate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de is used to select the frequency counter's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 kHz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ounter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unter Resolu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Freq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frequencyOffset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Offset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ction is used to set up the Frequency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activate or desactivate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frequency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0 (Default) to +/-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 Offset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FreqStepSiz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Step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frequency ste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lets the user choose whether he determine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requncy step or he lets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ut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n Auto mode, the spectrum analyzer automatically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size to 10% of the cent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Step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frequency step size (center frequency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 GHz for the R3263 and R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 GHz for the R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6.5 GHz for the R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is only valid when "Type of control"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Step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Gated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GatedSweep (ViSession instrumentHandle, ViBoolean gatedSw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gateSource, ViBoolean gateSourceS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gatePositionsec, ViReal64 gateWidth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figure and activate or desactivate the 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d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or desactivate the Gated Swe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rigger signal is incorrect the analyzer might th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endless wai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gate source ie the signal used as a trigg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ning the 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F Signal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xternal G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rna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Signal : Internal IF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xternal Gate IN : Gate signal connected to the G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 at the rear panel of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xternal Trigger : Pulse TTL signal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rigger connector at the rear panel of th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ource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olarity of the external trigg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-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+Slop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Position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Position: Time at which the gate should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1e-6 to 65e-3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e-6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idth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width: size of the gate. Gate starts at Gate Position an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Gate Position + Gat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2e-6 to 65e-3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5e-3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ated Sweep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Gate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Gate Source 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Gate Posi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Gate 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Level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LevelCorrec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level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evelCorrectionFrequenc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evelCorrectionLevelT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 or desactivate the level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to set up the table of level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he input level correction is active (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CorrectionFrequency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table of the correction fac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frequency range stu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f1,f2,f2,f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only the frequency domain is available and the un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CorrectionLeve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able of the correction fac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level range stu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l1,l1,l2,l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always the 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evel Corr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LimitLine (ViSession instrumentHandle, ViBoolean limi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imitLineFrequencyTime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imitLineLevelT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tables of the differents Limi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mit Lines called 1 and 2 and for each one two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quency domain and tim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useless to specify the domain (frequency or time)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heck it befor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limit line that will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Limit Line 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Limit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FrequencyTim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table of the Limit Line which number i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"Limit 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f1,f2,f2,f3,f3,f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span is not null, it will be the frequency doma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Otherwise, it will be the time domain'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Units : Frequency in Hz and Time in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ineLeve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able of the Limit Line which number i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"Limit L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l1,l1,l2,l2,l3,l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Unit of level is always 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imit 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arker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arkerDel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taPositionHz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nel is used to activate and to set the diffe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/time position between the Marker Normal and the   Marke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PositionHz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re to position the Marker Delta : this is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requency/time position of the Marker Norm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/time position of the Marke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arkerDelta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arkerDelta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ne1Delta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markerDelta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markerDisplay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options about the Marke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1Delta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sactivate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/Delta Mark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sactivate the mode "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Del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elect the Marker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Rela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RELATIVE, the analyzer returns the level's gap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Normal a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ABSOLUTE, the analyzer returns the absolut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Normal even if the marker Delta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one (1) / Delta Mark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Marker Delta Fixe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rker Display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arkerDeltaT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arkerDeltaT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one of the following parameters: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span, CF step and marker step, with the value of the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arameter that will be assigned to the current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enter Frequenc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F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arker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arker Delta To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arker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arkerNorma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ositionHz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nel is used to activate and to position the Marker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Hz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re to position the Marker Normal : this i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(Hz) or a time (sec), depending on the current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arker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arkerTrac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markerTr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position the marker(s) on trace A  or Trac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position the marker(s) on trace 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arker 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easurementWindo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howHid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indow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window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pecify the position and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Window and to activate or des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Hid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how or hide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Hi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osition of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frequency range studied or on th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pan is not null, window position = position of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and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hen span is null, window position = position of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and unit is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width of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frequency range studied or on th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pan is not null,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hen span is null, unit is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/Hide 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in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inATT (ViSession instrumentHandle, 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minimumInputAttenuation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lect whether the Minimum Input Attenu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manually or by the analyzer and to choose its valu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attenuation can be set either manually (User)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 (Automa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utomatic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when "Automatic" is selected the Minimum Input Attenu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10 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InputAttenuati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inimum input attenuation that can be se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control switch is set to "U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0 to  7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10 dB   (= value used by the analyzer when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rol selector is set to "Automati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Min. Input Att.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Multi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Multimarke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multiMarkers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multiMarkersPosi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 and position the number of Multi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10 multi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Multi-Marker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Multi-Marker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0,1,1,1,0,1,1,0,1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rkers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10 multi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"p1,p2,p3,p4,p5,p6,p7,p8,p9,p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- the position is always the absolute position of the multi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marker delta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- if the status of the multi-marker i is equal to zero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PeakSearc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PeakSearch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ontinousPeak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ignal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oupleTo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peak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eakdeltaY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termine the value of Peak delta Y, th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re the peak will be searched and activate or des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inuous peak search and the signal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ousPeak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execute a continuous search of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use the option Signal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To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search the peaks only in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eak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pp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ow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: searches the next peak among all points of th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Upper Side : searches the next peak among the trac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Lower Side : searches the next peak among the trac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delta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et up the value of Peak delt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0.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ontinuous Peak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ignal Track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e To 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eak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eak DeltaY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BW (ViSession instrumentHandle, ViInt16 RBWSett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bandwidth of the fil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W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value of the band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f resolution (R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3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3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3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3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utomatic RBW can be selected in which case the analyzer 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oose the RBW that fits best the current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ratio RBW:Span can be modified using the function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W/Span coup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"200 Hz" is selected, band accuracy, level accura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level are no longer reg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BW Sett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BW_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BW_Span (ViSession instrumentHandle, 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atioRBWto1Sp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atio between RBW and the spa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used to estimate the appropriate setting for RBW when RBW-&gt;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(cf function "Set RBW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manual setting of the ratio RBW to Span. Resets the RBW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coupling to its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Default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Field "Ratio" is only valid when "Manual"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RBWto1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between the Resolution Bandwidth and the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0.001 to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.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ratio is used RBW-&gt;AUTO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atio RBW to 1 Spa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BW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BW_VBW (ViSession instrumentHandle, 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atioVBWto1RB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atio between VBW and RBW. Thi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estimate the appropriate setting for VBW when VBW-&gt; AU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(cf. function "Set VBW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manual setting of the ration VBW to RBW. Resets the VBW / 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to its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Default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Field "Ratio" is only valid when "Manual"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VBWto1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between the Video Bandwidth and the Resolution Band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3 step from 3 to 0.003 (3, 1, 0.3, 0.1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ratio is used when VBW -&gt; AUTO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atio VBW to 1 RB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efLevel (ViSession instrumentHandle, ViReal64 reference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eference Level value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reference unit can be chosen by using the function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-105 dBm to 60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with the curren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can be set in the function "Set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ef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ef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fLevelOffset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eferenceLevelOffsetd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reference level Offset and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s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velOffset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activate or desactivat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Offse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Reference 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0 to  +/- 10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always the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Level Offset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Level 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RefUnit (ViSession instrumentHandle, ViInt16 referenceU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eference unit. The un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til it changed using this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us unnecessary to set up the unit each time the refere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unit of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Bm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B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 - d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 - d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B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 Uni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Scale (ViSession instrumentHandle, ViInt16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scale of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scale of the Y axis. Either described in dB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or lin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/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 dB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0.5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x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the scale, previously logarithmic, becomes li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 changes from dBm to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hen the scale, previously linear, becomes logarithmic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 changes from Volts to d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cal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Span (ViSession instrumentHandle, ViInt16 span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span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lets the user specify the frequency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 "Type of Control" lets the user choose between :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pan and Zero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nu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ll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Zero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ther parameter of this function is "Span Value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alid when "0-Manual" is selected by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ull Span : Center Frequency = middle of the frequency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= frequency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Zero Span : Span = 0 Hz, Time Domai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et up the value of the span when the "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rol" is on 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 GHz for the R3263 and R3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8 GHz for the R3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6.5 GHz for the R3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frequency span is always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pan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pan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SweepMode (ViSession instrumentHandle, ViBoolean sweep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windowSwe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termine whether the sweep is 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to activate or desactivate the Window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lets the user choose between continuous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Singl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Continuous Sweep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ntinuous Sweep: a new sweep is started whenever a sweep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 start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ingle Sweep: After one sweep, the sweep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lets the user choose whether the sw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ly within the Measurement Window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et up the window using the function "Set Measurement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weep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 Sweep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Sweep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ypeofControl, ViReal64 sweepTime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weep time selection can be specified, in which case a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chosen, by the analyzer, depending on the current setting of RB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W and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/(RBW * Min(RBW,VBW) * 0.5) = SWEEP TIME. (AUTO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Control lets the user choose betwen a manual contr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omatic control of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AUT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Automatic control means that the analyzer its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best sweep time depending on the span, RBW and 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0.05 (Default) to 100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parameter has no importance if AUTO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sweep Time is always expressed in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weep Ti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TraceAMode (ViSession instrumentHandle, ViInt16 traceA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Count, ViBoolean averag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TRACE A mode. Once set up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sweep mode is SINGLE, then mode activation will becom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sw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mode for the TRAC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i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sweeps over which averaging should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2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if the trace A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ver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Continuou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when trace A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following notation b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current averaging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veraging count specified (see control Averaging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    Trace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&gt;   Averaged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-1&gt; Averaged data for n-1 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 Sum of all the data up to the nt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=N]  &lt;Yn&gt; = Sigma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n]   &lt;Yn&gt; = ((N-1) - &lt;Yn-1&gt;) / N + &lt;Yn&gt;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Continuous is selected averaging is repeated using 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the specified average count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Single is selected the analyzer will automatically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ing mode for View mode, as soon as the specified aver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A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Cou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Average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TraceBMode (ViSession instrumentHandle, ViInt16 traceB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mode of the Trace B. Once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ecomes acti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race B has not the same purpose of Trace A. Trace B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mode of the Trac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B Blank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B Store means that the spectrum analyser store the Tr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rac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B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TraceDetecto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tector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lect the Trace Detector Mode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determines the detector mode that will now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osi-Neg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Posi-Nega:this is the norm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ositive:the maximum level measured since the las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scree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egative:the minimum level measured since the las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scree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Sample:the level at the screen point is taken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tector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Trace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TracePoint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numberofPointsinTr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pecify how many points the screen tra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in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number of points in the screen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- 501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- 1001 point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Number of points in 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Trig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Trigger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ofEXTERNALTri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levelinforVideo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Trigger Mode, the polarit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rigger and the level for the video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igg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ree ru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ree run : no trigger, repeat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ine : synchronization with AC suppl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Video : Starts the sweep when level of vide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he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External : synchronization with a TTL signa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"external trigger input"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ear panel of th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ofEXTERN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olarity of the external trigg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0FF : -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: +Slop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infor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level of the video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0 to 10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3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value is expressed in % of the Y axi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olarity of Ext. Trigg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Level for Video Trigg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Set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Set_VBW (ViSession instrumentHandle, ViInt16 VBWSett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bandwidth of the video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W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value of the band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filter (V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3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3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3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3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1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3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3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utomatic VBW can be selected in which case the analyz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oose VBW according to RB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ratio VBW:RBW can be modified using the "Set RBW/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or noise averaging, VBW is often chosen 1/10 under RBW (RBW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Hz -&gt; VBW = 30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VBW Sett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Take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Take_Sweep (ViSession instrumentHandle, ViInt16 startSwe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tart the sweep in differen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way to start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ntinuou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Sweep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set &amp; Start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ak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Continuous mode can also be started by the function "Set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". However, this function should be used to command th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eep once in single sweep mode, or to reset &amp; start swee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 take sweep. In take sweep mode the analyzer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 until sweep is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tart Sweep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A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PA_WriteInstrData (ViSession instrumentHandle, 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R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i.e. "*RST" or may b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