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EST R3x61 Spectrum Analyzer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ADVANTEST R3x61 Spectrum Analyzer (VI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IB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XI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installed in the VXI mainfram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following controll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-V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logical address supplied to the initialize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logical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EST R3x61 Spectrum Analyzer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EST R3x61 Spectrum Analyzer (VISA)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    AVR3x61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nd Read Measurement           AVR3x61_config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requency                         AVR3x61_Set_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requency Linear Span             AVR3x61_Set_Linear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requency Log Span                AVR3x61_Set_Log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requency Offset                  AVR3x61_Set_Freq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requency Step Size               AVR3x61_Set_FreqStep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requency Counter                 AVR3x61_Set_Freq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ference Level                   AVR3x61_Set_Ref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ference Unit                    AVR3x61_Set_Ref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cale                             AVR3x61_Set_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ference Level Offset            AVR3x61_Set_Ref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put Attenuation                 AVR3x61_Set_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Band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BW                               AVR3x61_Set_R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VBW                               AVR3x61_Set_V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l Auto Couple                      AVR3x61_Set_All_Auto_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weep Time                        AVR3x61_Set_Swee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weep Mode                        AVR3x61_Set_Swee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rigger                           AVR3x61_Set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race A Mode                      AVR3x61_Set_Trace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race B Mode                      AVR3x61_Set_TraceB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race Detector Mode               AVR3x61_Set_Trace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Displa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isplay Line                      AVR3x61_Set_Displa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Measurem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easurement Window                AVR3x61_Set_Measuremen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Normal&amp;Delta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ormal Marker                     AVR3x61_Set_Normal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lta Marker                      AVR3x61_Set_Delta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lta Marker Options              AVR3x61_Set_DeltaMarker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Markers                    AVR3x61_Delete_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Peak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eak Search Options               AVR3x61_Set_PeakSearch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/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Peak Search                      AVR3x61_Search_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Peak To                          AVR3x61_Execute_Peak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Delta To Settings                 AVR3x61_Set_MarkerDel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race Math                    AVR3x61_Execute_Trace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izing Mode                      AVR3x61_Normaliz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/Stop Trace Average              AVR3x61_Control_Trace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equency Settings               AVR3x61_Read_Freq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equency Offset                 AVR3x61_Read_Freq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equency Log Span               AVR3x61_Read_Log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equency Step Size              AVR3x61_Read_FreqStep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equency Counter                AVR3x61_Read_Freq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Reference Level                  AVR3x61_Read_Ref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Reference Level Offset           AVR3x61_Read_RefLevel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Reference Unit                   AVR3x61_Read_Ref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cale                            AVR3x61_Read_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ttenuation                      AVR3x61_Read_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RBW&amp;VBW                          AVR3x61_Read_RBWandV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weep Time                       AVR3x61_Read_Swee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weep Mode                       AVR3x61_Read_Swee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rigger                          AVR3x61_Read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Display Line                     AVR3x61_Read_Displa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asurement Window               AVR3x61_Read_Measuremen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Peak Options                     AVR3x61_Read_Peak_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race Status                     AVR3x61_Read_Trac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race Detector                   AVR3x61_Read_Trace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arker Status                    AVR3x61_Read_Mark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Delta Marker Options             AVR3x61_Read_DeltaMarker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race Data                       AVR3x61_Read_Trac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Normal Marker                    AVR3x61_Read_Normal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Instrument                      AVR3x61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strument Data                     AVR3x61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                             AVR3x61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Test                                AVR3x61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Query                              AVR3x61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                           AVR3x61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Query                           AVR3x61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                             AVR3x61_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abel                            AVR3x61_Display_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tatus Byte                         AVR3x61_Read_Status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Status Byte                        AVR3x61_Clear_Status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or Tim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Conversion                  AVR3x61_Convert_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onversion                       AVR3x61_Convert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    AVR3x61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EST R3x61 Spectrum Analyzer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module provides programming support for the Adva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3x61 Series Spectrum Analyzers : R3261A/AN/B and R3361A/AN/B.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vided into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/Cla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itializes the instrument and sets it to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pplic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contains high-level, test and measurement routin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call other instrument driver functions to configure, sta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Configur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configures the instrument by setting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 configurati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Action/Status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begins or terminates an acquisition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functions which allow the user to determine the curr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Data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transfers data to or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Utility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provides lower level functions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rument, change instrument parameters and work with ante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instrument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Calibrat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elementtoCalib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calibration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calibrationCor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frequencyCorre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type of calibration required and star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to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ich element to 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ll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Total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Input Attenu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IF step Amp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RBW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Logarithmic line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Amplifier Magn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TG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level of the output signal of calib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-20 dB to -30 dB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ether to activate or deactivate the calibration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after the calib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ether to activate or deactivate the frequency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Element to Calibr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Calibration 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alibration Corr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Frequency Corr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Clear_Status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Clear_StatusByt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clear the status byt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clos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lose (instrSession) and viClose (rm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instrument must be reinitialized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config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configRead (ViSession instrumentHandle, ViBoolean traceto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ypeofSearch, ViInt16 traceData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sweepTime, ViChar sweepUnit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markerPosition, ViReal64 *marker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returns the trace Data of the chosen trace in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ads the sweep time : value an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earches the desired peak and returns its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trace to store in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Trace 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Trac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desired peak marker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Peak Search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Next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Next Peak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Next Peak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Minimum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Next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Data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rray where the function will write the trac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of the sweep tim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weep tim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osition of the marker normal ie the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evel of the marker normal ie the level of the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 to Rea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Type of Searc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Control_Trace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Control_TraceAvera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trace, ViInt16 traceAver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control start, stop, pause or continue of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race Average can be stopped, and restarted at will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ing the trace count or exec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trace on which you want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Trace 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Trac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action to perform in respect to Trace Aver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tar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Trace Avera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Convert_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Convert_Frequenc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inputFrequency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outputFrequency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frequencyUnit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convert the frequency value retu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analyzer X Hz to X Hz or Y kHz/MHz/G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Frequency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value returns by the spectrum analyzer and always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Frequency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X the value of the frequency in the following expressions :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z, X kHz, X MHz and X G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best frequency's unit between Hz, kHz, MHz and G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Convert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Convert_Tim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inputTime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outputTimeValue, ViChar timeUnit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convert the time value returned by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er X s to X s or Y ms,Y us, Y 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Tim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value returns by the spectrum analyzer and always ex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Time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X the value of the time in the following expressions : X s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, X us or X 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best time's unit between s, ms, us, and 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Delete_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Delete_Markers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deactivate all the markers that ar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Display_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Display_Label (ViSession instrumentHandle, ViBoolean show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lab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display a label on the screen or to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display the specified label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current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Delet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the current label is deleted, the label is lost an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will have to be specified the next time a label must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label to display on the upper lef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 : A character string of at most 49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string is ignored if "Show Label" is set to "dele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how Lab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errorMessage (ViSession instrumentHandle, ViStatus status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Status Code returned by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interprets it and returns it as a user readab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VI_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Status Code returned from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VI_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terpreted Status Code as a user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85  VI_WARN_UNKNOWN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errorQuery (ViSession instrumentHandle, ViInt32 *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n error code from the instrument's erro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code read from the instrument'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message string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's error messag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Execute_Peak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Execute_PeakTo (ViSession instrumentHandle, ViBoolean peakT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assign the peak value to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: Center Frequency or Referenc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eak To -&gt; Center Frequency, the frequency of the highest peak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er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eak To -&gt; Reference Level, the level of the highest peak beco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element which will be modified with the peak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Center Frequency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Referenc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Peak To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Execute_Trace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Execute_TraceMath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aceMa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to work with the trace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kind of trace math function that should be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 &lt;--&gt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A - B --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B - A --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A - DL --&gt; A (DL = Display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B - DL --&gt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selection "None" means that trace math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 Mat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init (ViRsrc resourceName, ViBoolean IDQu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resetDevice, ViSession *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initialization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s a session to the Default Resource Manager resource and a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pecified device using the interface and addres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_Nam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forms an identification query on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ets the instrument to a know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s initialization commands to the instrument that set any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tic variables such as Headers Off, Short Command form,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Binary to the state necessary for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s an Instrument Handle which is used to differenti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ssions 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ch time this function is invoked a Unique Session is opened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have more than one session open for the sam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interface and address of the dev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initialized (Instrument Descriptor). The exact gramm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is control is shown in th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GPIB::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ased on the Instrument Descriptor, this operation establis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ession with a device.  The grammar for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 is shown below.  Optional parameters are shown in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([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nterface   Gram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       GPIB[board]::primary address[::secondary addre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::INST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L        ASRL[board][::INST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PIB and ASRL keywords are used respectively with GPIB an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for optional parameters are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         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address           none -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the serial interface is initialized with 8 databits, 1 stop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rity, baud rate = 9600, flow control = XonXoff and timeou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if an ID Query is sent to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Skip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Do Query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Under normal circumstances the ID Query e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nitialized is the type supported by this driver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may arise where it is undesirable to send an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nstrument.  In those cases; set this control to "Skip Que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function will initialize the selected interfac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an ID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the identification is skipped, the driver consid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analyzer used is an R326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if the instrument is to be reset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on settings during the 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Don't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Reset Devic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you do not want the instrument reset. Set this contr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n't Reset" while initializ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an Instrument Handle that is us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function calls to differentiate between differ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Each time this function is invoked a Unique Session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have more than one session open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D Quer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set Devi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11  ID Query Failed VI_ERROR_FAIL_ID_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Normaliz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NormalizingMode (ViSession instrumentHandle, ViBoolean t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normalize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makes waveform comparison easily by treating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as a display lin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the trace which you want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Trace 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Trac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iz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lide is used to select the point of the normalizing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rmaliz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ave Corr Da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Instant Norm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Normaliz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Normalize 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numberBytesToRead, ViChar readBuffer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*numBytesRea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data from the instrument's output buffer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specified variabl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valid data is not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turn until it times out.  If the time-out is disabled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ng indefinitely and it may be necessary to reboot the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Bytes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bytes specified by this control should be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qual to the number of bytes which are to be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If the actual number of bytes to be read i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is control specifies then multiple rea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empty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strument's output buffer is not emptied the instru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nvalid data when future reads ar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50 (See NOT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NO DATA is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return until it times out.  If the time-out is dis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hang indefinitely and it may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the number of bytes expected is greater than 50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may be increased. If the actual number of bytes r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the declared size of the read buffer a run-ti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data from the instrument is placed into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is function does not overwrite any old data lef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rom the last time the function was called. String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Windows/CVI is terminated with an ASCII null(0x0) 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s will only recognize data befor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The declared size of the string variable must be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number of bytes read from the instrument if it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time error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ytes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contains the actual number of byte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This is the value which is returned by the rea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the actual number of bytes read is less tha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specified in the Number Bytes To Read control the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has probably been emptied. If the read function fail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read is 0, the most probable cause for the fail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data available at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Attenuat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valueindB, ViInt16 *typeofContro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the value of the input attenuation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y are controlled by the user or by the spectrum analy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in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always expressed in dB of the Input Atten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whether the Input Attenuation is set up by the user o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analy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y the spectrum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DeltaMarker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DeltaMarkerOption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fixedMarker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fixedMarke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to know whether the option the delta marker i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Mark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fixed delta marker stat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Marke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essage corresponding to the Fixed Marke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Displa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DisplayLin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level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displayLine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displayLine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position and the status of the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or the last value (if Display Line is in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splay Lin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unit of the Display Line level is the referenc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Lin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Display Lin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Lin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message corresponding to th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Freq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FreqCount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counterFrequencyValue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frequencyCounterStat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the counter frequency value and its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FrequencyValue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unter is Active, you can read its frequency value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z. Otherwise, you read the frequency of the marker norma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counter is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frequency displayed is truncated but if you want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really returned by the driver double-click on thi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Count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Frequency Counte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Freq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FreqOffse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frequencyOffset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frequencyOffsetH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Frequency Offset expressed in H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status (active or ina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Offset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of the Frequency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Offset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Frequency Offset expressed in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Freq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FreqSetting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frequency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frequencyValueH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currently set value of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parameters : center frequency, frequency span, star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op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frequency parameter whose setting must be que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enter Frequency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Frequency 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tar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top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Value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setting value of the selected frequency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in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Frequency Paramet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FreqStep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FreqStepSiz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frequencyStepSize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controlStat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Frequency Step Size expressed in H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of the Frequency Step Size Control (Automatic or 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StepSize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Frequency Step Size expressed in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of the Frequency Step Siz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Log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LogSpan (ViSession instrumentHandle, ViReal64 *logStart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logStopH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frequency Log Start and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Stop values expressed 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tart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frequency Log Start value expressed in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top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frequency Log Start value expressed 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Mark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MarkerStatu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marker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markerStatus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know whether the normal and delta mark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marke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arkers Normal and Delta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ly Marker Norma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arkers Normal and Delta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Status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arker status message corresponding to the mark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: "Markers inactive", "Only Normal Marker active" or "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ta markers acti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Measuremen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MeasurementWindow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window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windowStatusMessag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xaxis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xaxis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yaxis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yaxis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features of the measurement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now whether the Measurement window is activ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function can be used only if you are working with a non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status of the measurem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tatus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essage according to the statu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xi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or last position (if window is inactive)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expressed 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is function can be used only if you are working with a non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window position = position of the window's center and unit is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xis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or last width (if window is inactive)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expressed 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is function can be used only if you are working with a non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window position = position of the window's center and unit is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xi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current or last (if window is in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's position of the measurement window along the Y-axi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is the Referenc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xis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current or last (if window is in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's position of the measurement window along the Y-axis.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Referenc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Normal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NormalMark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normalMarker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normalMarker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position and the level of the Normal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arke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osition of the normal marker expressed in Hz when 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ull and in second when span is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arke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evel of the normal marker without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Peak_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Peak_Option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continuousPeak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continuousPeakMessag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signalTrack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signalTrack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continuous peak status and th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Peak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continuous peak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Peak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message corresponding to the continuous peak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Track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signal track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Track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message corresponding to the signal track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RBWandV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RBWandVBW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bandwidthto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bandwidthValue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typeofContro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values of the resolution and video bandwid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width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bandwidth that you want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(1) - RBW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V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widthValue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of the Resolution Bandwidth or of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width always expressed in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whether the RBW or the VBW is set up by the user o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analy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y the spectrum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Bandwidth to Rea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Ref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RefLevel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referenceLevel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value (without unit) of the 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unit is returned by the function "Read Reference Un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Level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setting value of the Referenc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unit is returned by the function "Read Reference Un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RefLevel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RefLevelOffse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referenceLevelOffset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typeofContro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value (the unit is always dB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 Reference Level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LevelOffse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setting value of the Reference Level Offset (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ways d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dicator is used to know whether the reference level off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Ref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RefUni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referenceUnit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referenceUnitNam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ame and the number corresponding to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ferenc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Unit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corresponding to the Referenc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d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B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B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dBuVe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dB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Uni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ame of the Reference Unit : dBm, dBmV, dBuV, dBuVem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W, dB or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Scale (ViSession instrumentHandle, ViInt16 *scale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nameoftheScal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ame of the scale and its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scale stat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og m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10 d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5 d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 d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 d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0.5 d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0.2 d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0.1 d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inear m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Lin 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Lin x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Lin 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Lin 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ofthe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ame of the scale : 10 dB/, 5 dB/, 2 dB/, 1 dB/, 0.5 dB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 dB/, 0.1 dB/, Lin x1, Lin x1.6, Lin x4 or Lin 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Status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StatusByt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statusByteRea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status byt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Byte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Swee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SweepMod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sweepModeStatus, ViChar sweepMod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Sweep Mode and says whether the swee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in the full screen or only in the Measurem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Mod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weep Mod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rmal &amp;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Single &amp;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Normal &amp;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Single &amp;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Normal - Continuous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Single - single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Full - measurement window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Window - measurement window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weep Mode and says whether the sweep is perform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or only in the Measurem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&amp;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&amp;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&amp;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&amp;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Normal - Continuous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Single - single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Full - measurement window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Window - measurement window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Swee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SweepTim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*timeValue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typeofContro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Sweep Time value expressed alwa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and the status of the sweep time control (manual or automa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Value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setting value of the Sweep Time expresse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whether the Sweep Time is set up by the user o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analy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y the spectrum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Trac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Trace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tracetoRead, ViBoolean data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aceDataArray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a trace. The result is send bac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Data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trace to store in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Trace 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Trac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transf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Binary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Data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rray where the function will write the trac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 to Rea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ata Forma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Trace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TraceDetecto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detectorMode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detectorMod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ad the current Trace Detect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orMod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Detector Mod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rmal (Posi-N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o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etector Mode : Normal (Posi-Nega), Positive, Nega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Trac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TraceStatu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traceModeto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traceMode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generalStatusText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trace mode of the Trace A and The Trac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Mode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name of the trace 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Trace 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Trac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Mod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trace mod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 n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 A-DL-&g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 A-B-&g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 B-A-&g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 max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 aver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 n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 B-DL-&g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 max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 aver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Status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ode corresponding to the status displayed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 Mode to Rea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ad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ad_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*triggerStatus, ViChar triggerNam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trigg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rigger Mod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Fre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TV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rigger Name : Free Run, Line, Video, TV_V, Exter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Invalid Response VI_ERROR_INSTR_INTERPRETING_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sets the instrument to a known state and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commands to the instrument that set any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tic variables such as Headers Off, Short Command form,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Binary to the state necessary for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revision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instrumentDriverRevision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firmwareRevision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revision numbers of the instrument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firmware, and tells the user with which  instrument 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vision of the driver is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's Revision Number is "Rev 2.0, 04/99, CVI 5.0.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compatible with Instrument Firmware Revision H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Driver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Driver Soft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ware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Firm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arch_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arch_Peak (ViSession instrumentHandle, ViInt16 typeofSearc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different type of peak marker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desired peak marker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Peak Search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Next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Next Peak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Next Peak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Next Peak Max/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Minimum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Next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ype of Searc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lfTest (ViSession instrumentHandle, ViInt16 *selfTest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selfTest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uns the instrument's self test routine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resul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oes not support a Self-Test, this function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Code 0x3FFC0103 - VI_WARN_NSUP_SELF_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value returned from the instrument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  Self-Test is not supported by this instrument thi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return negative one (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ring returned from the self tes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oes not support a self-test and this control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 message "Self-Test Not Suppor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C0103  Self Test not supported - VI_WARN_NSUP_SELF_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All_Auto_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All_Auto_Coupl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all coupled functions (RBW, VBW, and Sweep Tim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, according to the current 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rameter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Att (ViSession instrumentHandle, ViBoolean typeof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inputAttenuationValued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configure the input attenuator. Normal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AUTO. This is also the safes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input attenuation setting is conditioned by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on setting: a value smaller than the minimum attenuation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. This limitation is controlled by the analyz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allows to control the input attenuation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let the spectrum analyser choose it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Automatic (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other parameter of this function is "Input 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" which is only valid when "VI_OFF-Manual" is select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AttenuationValue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that the input attenuation should be se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: 0 to 5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1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the analyzer will not set input attenuatio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attenuation setting. If a value less than the minimum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minimum attenuation will be se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Input Attenuation is always expressed in 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ype of Contro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Input Attenuation Valu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Delta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DeltaMark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deltaPositionHz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nel is used to activate and to set the differ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/time position between the Normal Marker and the Delta 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PositionHz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ere to position the Delta Marker : this is th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frequency/time position of the Normal Mark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/time position of the Delta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DeltaMarker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DeltaMarkerOption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deltaMarkerFix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option about the Delta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Marker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activate or deactivate the mode "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 Marker". This option can be used only when the spa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: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: Inact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1/Delta Mark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elta Marker Fixe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Displa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DisplayLin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howDisplay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eveldBxo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define the display line position and sh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the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Displa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show or hide the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 (0)F - Hid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dBxo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position where the display line should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-1000 to 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position is expressed in the same unit as the on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function Set Referenc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how Display Lin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Posi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Freq (ViSession instrumentHandle, ViInt16 frequency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frequencyValueH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the specified frequency (Frequency Type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value (Frequency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Type determines which frequency parameter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enter frequency and the start or stop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enter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Value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value to be set for either the center, start or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depending on the Frequency Typ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for the center frequen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2.6 GHz for the R3261A, R3261AN, R3361A and R3361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3.6 GHz for the R3261B and R336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for the start frequen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0 MHZ to 2.6 GHz for the R3261A, R3261AN, R3361A and R3361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0 MHz to 3.6 GHz for the R3261B and R336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for the stop frequen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2.8 GHz for the R3261A, R3261AN, R3361A and R3361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3.8 GHz for the R3261B and R336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frequency is always expressed in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Frequency 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Frequency Valu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Freq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FreqCount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counterActiv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nterResolu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activate/deactivate the frequency counter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ts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activate or deactivate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lide is used to select the frequency counter's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1 kHz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1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ounter Activ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Counter Resolu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Freq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FreqOffse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frequencyOffsetActiv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frequencyOffsetH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Frequency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Offset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specifies whether to activate or de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: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: Inact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Offset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frequency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0 (Default) to +/-9.999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Freq. Offset Activ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Frequency Offse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FreqStep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FreqStepSiz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typeof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frequencyStepH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frequency step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lets the user choose whether he determines hi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frequncy step or he lets the spectrum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Auto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n Auto mode, the spectrum analyzer automatically adju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size to 10% of the center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Step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frequency step size (center frequency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2.6 GHz for the R3261A, R3261AN, R3361A and R3361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3.6 GHz for the R3261B and R336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is only valid when "Type of control"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nu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ype of Contro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Frequency Step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Linear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LinearSpa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linearSpanType, ViReal64 spanValueH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lets the user specify the frequency 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Spa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ide "Type of Control" lets the user choose between :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pan and Zero 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anual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Full 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Zero 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other parameter of this function is "Span Value"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valid when "0-Manual" is selected by thi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ull Span : Center Frequency = middle of the frequency ran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 = frequency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Zero Span : Span = 0 Hz, Time Domain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Value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is used to set up the value of the span when the "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trol" is on "Manu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kHz to 2.6 GHz for the R3261A, R3261AN, R3361A and R3361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kHz to 3.6 GHz for the R3261B and R336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frequency span is always expressed in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pan 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pan Valu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Log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LogSpan (ViSession instrumentHandle, ViInt16 log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ogSto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the user to work with a logarithmic 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is used to specify the frequency Log Star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1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0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1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1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3 - 1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is used to specify the frequency Log Stop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the possible values depends on the log star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1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log start = 10 kHz, log stop = 100 kHz, 1 MHz or 1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log start = 100 kHz, log stop = 1 MHz, 10 MHz or 1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log start = 1 MHz, log stop = 10 MHz, 100 MHz or 10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if log start = 10 MHz, log stop = 100 MHz or 10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if log start = 100 MHz, log stop = 10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Log Star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MarkerDel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MarkerDeltaTo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arkerDeltaT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one of the following 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, CF step or marker step to be the delta marker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Del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arameter that will be assigned to the current 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pan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F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arker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arker Delta To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Measuremen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MeasurementWindow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howHide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xaxis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xaxis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yaxis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yaxis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pecify the positions and the width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Window along the two axis and to activate or deactiv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function can be used only if you are working with a non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Hid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is used to show or hide the Measurem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Hid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xi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position of the Measurement Window along the X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depends on the frequency range stu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is function can be used only if you are working with a non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window position = position of the window's center and unit is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xis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width of the Measurem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depends on the frequency range stu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is function can be used only if you are working with a non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window width unit is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xi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center's position of the Measurement Window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depends on the reference level and the referenc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xis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width of the Measurement Window along the Y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depends on the reference level and the referenc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how/Hide Window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Normal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NormalMark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positionHz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nel is used to activate and to position the Normal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Hz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ere to position the Normal Marker : this is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(Hz) or a time (s), depending on the current 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t is IMPOSSIBLE to have a negative position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PeakSearch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PeakSearchOption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continuousPeak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ignalTr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peakDeltaX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peakDeltaY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determine the value of Peak delta X and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 Y and to activate or deactivate the continuous peak search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Peak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allows to execute a continuous search of the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: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: Inact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allows to use the option Signal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: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: Inact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DeltaX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is used to set up the value of Peak del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1 to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DeltaY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is used to set up the value of Peak delt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1 to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ontinuous Peak Searc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ignal Track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eak Ran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Peak DeltaY Valu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R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RBW (ViSession instrumentHandle, ViInt16 RBWSett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bandwidth of the fil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W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is used to specify the value of the band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of resolution (RB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UTO  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3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1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3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1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3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1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3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10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30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1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Automatic RBW can be selected in which case the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choose the RBW that fits best the current 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BW Sett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Ref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RefLevel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referenceLeveldBxo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Reference Level value but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reference unit can be chosen by using the function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un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LeveldBxo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the Referenc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 : depends on the analyzer used. See the Spectrum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with the current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unit can be set in the function "Set Reference Un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eference 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Ref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RefOffse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refLevelOffsetActiv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referenceLevelOffsetd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the reference level Offset and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eactiv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velOffset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allows to activate or deactivate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: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: Inactiv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LevelOffset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Reference Level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0 to  +/- 10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unit is always the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ef Lev Offset Activ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 Level Offse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Ref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RefUnit (ViSession instrumentHandle, ViInt16 referenceUn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reference unit. The unit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until it changed using this s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t is thus unnecessary to set up the unit each time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is function can be used only if a logarithmic scal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unit of the referenc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dBm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B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 - d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 - d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dB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eference Uni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Scale (ViSession instrumentHandle, ViInt16 sca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scale of the Y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scale of the Y axis. Either described in dB p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 or lin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/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10 dB/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5 d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 d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 d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0.5 d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0.2 d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0.1 d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Lin 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Lin x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Lin 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Lin 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the scale, previously logarithmic, becomes li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unit changes to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When the scale, previously linear, becomes logarithmic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unit changes from Volts to d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cal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Swee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SweepMode (ViSession instrumentHandle, ViBoolean sweep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activate or deactivate the Window Sweep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2 cases, a continuous sweep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ary switch lets the user choose whether the swee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only within the Measurement Window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Normal sweep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Window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et up the window using the function "Set Measurement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weep 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Swee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SweepTim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typeofControl, ViReal64 sweepTimese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Sweep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sweep time selection can be specified, in which case a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 chosen, by the analyzer, depending on the current setting of RB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W and 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/(RBW * Min(RBW,VBW) * 0.5) = SWEEP TIME. (AUTO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Control lets the user choose betwen a manual contro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utomatic control of the sweep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AUTO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Automatic control means that the analyzer itself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best sweep time depending on the span, RBW and V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Time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sweep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e-3 to 100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50e-3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is parameter has no importance if AUTO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sweep Time is always expressed in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ype of Contro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weep Tim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Trace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TraceAMode (ViSession instrumentHandle, ViInt16 traceA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verageCount, ViBoolean average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TRACE A mode. Once set up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ctiv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sweep mode is SINGLE, then mode activation will becom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next swee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TRACE 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Writ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Max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Aver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number of sweeps over which averaging should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 : 2 to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setting is ignored if the trace A mode is n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verag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averag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Continuou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setting is ignored when trace A mode is n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verag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the following notation be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current averaging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Averaging count specified (see control Averaging 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n     Trace data for nth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Yn&gt;   Averaged data for nth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Yn-1&gt; Averaged data for n-1 th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  Sum of all the data up to the nth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&lt;=N]  &lt;Yn&gt; = Sigma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&lt;n]   &lt;Yn&gt; = ((N-1) - &lt;Yn-1&gt;) / N + &lt;Yn&gt; /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Continuous is selected averaging is repeated using algorithm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after the specified average count has been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Single is selected the analyzer will automatically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ing mode for View mode, as soon as the specified averag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 A 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Average Coun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Average 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TraceB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TraceBMode (ViSession instrumentHandle, ViInt16 traceB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verageCount, ViBoolean average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TRACE A mode. Once set up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ctiv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sweep mode is SINGLE, then mode activation will becom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next swee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B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TRACE B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Writ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Max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Aver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number of sweeps over which averaging should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 : 2 to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setting is ignored if the trace B mode is n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verag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averag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Continuou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setting is ignored when trace B mode is n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verag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the following notation be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current averaging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Averaging count specified (see control Averaging 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n     Trace data for nth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Yn&gt;   Averaged data for nth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Yn-1&gt; Averaged data for n-1 th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  Sum of all the data up to the nth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&lt;=N]  &lt;Yn&gt; = Sigma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&lt;n]   &lt;Yn&gt; = ((N-1) - &lt;Yn-1&gt;) / N + &lt;Yn&gt; /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Continuous is selected averaging is repeated using algorithm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after the specified average count has been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Single is selected the analyzer will automatically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ing mode for View mode, as soon as the specified averag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 B 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Average Coun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Average 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Trace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TraceDetecto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etector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lect the Trace Detector Mode that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o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determines the detector mode that will now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rmal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Normal or Posi-Nega:the level assigned to the screen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ly the maximum or the minimum level measured sinc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Positive:the maximum level measured since the last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 screen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Negative:the minimum level measured since the last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 screen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Sample:the level at the screen point is taken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Detector 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Trigger (ViSession instrumentHandle, ViInt16 triggerSour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choose the trigger between free run,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, TV_V, eternal and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type of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Free run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TV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Set_V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Set_VBW (ViSession instrumentHandle, ViInt16 VBWSett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up the bandwidth of the video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W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is used to specify the bandwidth video filt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B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UTO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1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1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1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10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1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Automatic VBW can be selected in which case the analyz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hoose VBW according to RB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or noise averaging, VBW is often chosen 1/10 under RBW (RBW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kHz -&gt; VBW = 10 k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VBW Sett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3x61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AVR3x61_Write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writeBuf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rites commands and queries to the instrument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query devic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use this control to send common commands and que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. This control can also be used to write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command or query to be sent to the instrument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enclosed in double quotes i.e. "IP" or may be contain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of typ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