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ADVANTEST ULIS Spectrum Analyzers (VISA)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roduction: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This instrument driver provides programming support for ADVANTEST ULIS Spectrum Analyzers (VISA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t contains functions for opening, configuring, taking measurements from, and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losing the instrument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ssumptions: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To successfully use this module, the following conditions must be met: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 GPIB instrument drivers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-  the instrument is connected to the GPIB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-  the GPIB address supplied to the initialize function must match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GPIB address of the instrument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 RS-232 instrument drivers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-  the instrument is connected to the RS-232 interfac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-  the COM port, baud rate, parity, and timeout supplied to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initialize function must match the settings of the instrument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Error and Status Information: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Each function in this instrument driver returns a status code tha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either indicates success or describes an error or warning condition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Your program should examine the status code from each call to a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strument driver function to determine if an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The general meaning of the status code is as follows: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Value                  Meaning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0                      Succes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Positive Values        Warning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Negative Values        Error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The description of each instrument driver function lists possible erro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odes and their meaning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How To Use This Document: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Use this document as a programming reference manual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t describes each function in th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ADVANTEST ULIS Spectrum Analyzers (VISA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strument.  The functions appear in alphabetical order, with a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of the function and its C syntax, a description of each parameter, and a lis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of possible error codes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  <w:t>Function Tree Layout: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ADVANTEST ULIS Spectrum Analyzers (VISA)  Function Name: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itialize                                  AVULIS_ini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Application Function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Configure And Read Measurement           AVULIS_configRead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onfiguration Function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Configure Frequency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et Frequency                         AVULIS_Set_Freq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et Frequency Span                    AVULIS_Set_Spa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et Frequency Offset                  AVULIS_Set_FreqOffse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et Frequency Step Size               AVULIS_Set_FreqStepS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et Frequency Counter                 AVULIS_Set_FreqCounte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Configure Amplitud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et Reference Level                   AVULIS_Set_RefLevel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et Reference Unit                    AVULIS_Set_RefUni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et Scale                             AVULIS_Set_Scal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et Reference Level Offset            AVULIS_Set_RefOffse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et Input Attenuation                 AVULIS_Set_At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et High Sensitive Mode               AVULIS_Set_HighSenseMod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Configure Bandwidth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et RBW                               AVULIS_Set_RBW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et VBW                               AVULIS_Set_VBW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Set All Auto Couple                      AVULIS_Set_All_Auto_Coupl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Configure Sweep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et Sweep Time                        AVULIS_Set_SweepTim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et Sweep Mode                        AVULIS_Set_SweepMod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et Trigger TV                        AVULIS_Set_TriggerTV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et Trigger                           AVULIS_Set_Trigge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et Trigger Position                  AVULIS_Set_TriggerPosi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Configure Trac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et Trace A Mode                      AVULIS_Set_TraceAMod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et Trace B Mode                      AVULIS_Set_TraceBMod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et Trace Detector Mode               AVULIS_Set_TraceDetecto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Configure Display &amp; Limit Line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et Limit Line                        AVULIS_Set_LimitLin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Activate Limit Line                   AVULIS_Activate_LimitLin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et Display Line                      AVULIS_Set_DisplayLin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Configure Measurement Window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et Measurement Window                AVULIS_Set_MeasurementWindow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Configure Normal&amp;Delta Marker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et Normal Marker                     AVULIS_Set_NormalMarke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et Delta Marker                      AVULIS_Set_DeltaMarke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et Delta Marker Options              AVULIS_Set_DeltaMarkerOption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et Marker Trace                      AVULIS_Set_MarkerTrac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Configure Multimarker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Activate Multimarkers                 AVULIS_Activate_Multimarker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et Multimarkers                      AVULIS_Set_Multimarker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et Active Multi Marker               AVULIS_Set_ActiveMultiMarke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Delete All Markers                    AVULIS_Delete_Marker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Configure Peak Search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et Peak Search Options               AVULIS_Set_PeakSearchOption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Action/Status Function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Execute Peak Search                      AVULIS_Search_Peak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Execute Peak To                          AVULIS_Execute_PeakTo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Marker Delta To Settings                 AVULIS_Set_MarkerDeltaTo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Trace Ac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Take a Sweep                          AVULIS_Take_Sweep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Execute Trace Math                    AVULIS_Execute_TraceMath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Normalizing Mode                      AVULIS_NormalizingMod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tart/Stop Trace Average              AVULIS_Control_TraceAverag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Configuration Read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Read Frequency Settings               AVULIS_Read_FreqSetting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Read Frequency Offset                 AVULIS_Read_FreqOffse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Read Frequency Step Size              AVULIS_Read_FreqStepS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Read Frequency Counter                AVULIS_Read_FreqCounte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Read Reference Level                  AVULIS_Read_ReferenceLevel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Read Reference Level Offset           AVULIS_Read_RefLevelOffse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Read Reference Unit                   AVULIS_Read_RefUni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Read Scale                            AVULIS_Read_Scal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Read Attenuation                      AVULIS_Read_Attenua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Read RBW&amp;VBW                          AVULIS_Read_RBWandVBW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Read Sweep Time                       AVULIS_Read_SweepTim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Read Sweep Mode                       AVULIS_Read_SweepMod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Read Trigger                          AVULIS_Read_Trigge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Read Trigger Position                 AVULIS_Read_TriggerPosi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Read Display Line                     AVULIS_Read_DisplayLin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Read Limit Line Options               AVULIS_Read_LimitLineOption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Read Measurement Window               AVULIS_Read_MeasurementWindow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Read Peak Options                     AVULIS_Read_Peak_Option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Status Read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Read Trace Status                     AVULIS_Read_TraceStatu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Read Detection Mode                   AVULIS_Read_DetectionMod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Read Limit Line Judgement             AVULIS_Read_LLjudgmen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Read Limit Line Status                AVULIS_Read_LimitLineStatu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Read Marker Status                    AVULIS_Read_MarkerStatu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Read Delta Marker Options             AVULIS_Read_DeltaMarkerOption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Read Marker Trace Status              AVULIS_Read_MarkerTraceStatu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Read Multimarkers Status              AVULIS_Read_MultimarkersStatu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Data Function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Trace Func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Read Trace Data                       AVULIS_Read_TraceData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et Trace Accuracy                    AVULIS_Set_TraceAccuracy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Read Trace Accuracy                   AVULIS_Read_TraceAccuracy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Markers Function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Read Normal Marker                    AVULIS_Read_NormalMarke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Read Delta Marker                     AVULIS_Read_DeltaMarke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Read Multimarkers                     AVULIS_Read_Multimarker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Read Multi Marker Active              AVULIS_Read_MultiMarkerActiv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Utility Function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Write To Instrument                      AVULIS_WriteInstrData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Read Instrument Data                     AVULIS_readInstrData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Reset                                    AVULIS_rese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Self-Test                                AVULIS_selfTes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Error-Query                              AVULIS_errorQuery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Error Message                            AVULIS_errorMessag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Revision Query                           AVULIS_revisionQuery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Calibration                              AVULIS_Calibra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Display Label                            AVULIS_Display_Label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Read Status Byte                         AVULIS_Read_StatusByt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Clear Status Byte                        AVULIS_Clear_StatusByt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Frequency or Time Convers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Frequency Conversion                  AVULIS_Convert_Frequency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Time Conversion                       AVULIS_Convert_Tim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Memory Card Managemen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Initialize Memory Card                AVULIS_Init_MemoryCard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elect Memory Card                    AVULIS_Select_MemoryCard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Copy Memory Card                      AVULIS_Copy_MemoryCard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Recall File                           AVULIS_Recall_Fil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ave File                             AVULIS_Save_Fil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Antenna Factor Correc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et TR Antenna Correction             AVULIS_Set_TR_AntennaCorrec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et User Antenna Correction           AVULIS_Set_User_AntennaCorrec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Read Antenna Correction Status        AVULIS_Read_AntennaCorrectionStatu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lose                                       AVULIS_close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DVANTEST ULIS Spectrum Analyzers (VISA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instrument module provides programming support for the Advantes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ULIS Series Spectrum Analyzers U3641, U3661 and U4941. The module i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divided into the following function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Functions/Class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(1) Initializ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nitializes the instrument and sets it to a defaul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onfigurat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(2) Application Functions: (Class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class contains high-level, test and measurement routines.  Thes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examples call other instrument driver functions to configure, start, and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read from the instrument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(3) Configuration Functions: (Class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class of functions configures the instrument by setting acquisi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and system configuration parameters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(4) Action/Status Functions: (Class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class of functions begins or terminates an acquisition. It also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provides functions which allow the user to determine the current statu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of the instrument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(5) Data Functions: (Class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class of functions transfers data to or from the instrument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(6) Utility Functions: (Class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class of functions provides lower level functions to communicat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with the instrument, change instrument parameters and work with antenna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(7) Clos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takes the instrument offlin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The following functions are in alphabetical order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Activate_LimitLi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Activate_LimitLine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</w:t>
      </w:r>
      <w:r>
        <w:rPr>
          <w:sz w:val="24"/>
        </w:rPr>
        <w:t>ViBoolean limitLine1Status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</w:t>
      </w:r>
      <w:r>
        <w:rPr>
          <w:sz w:val="24"/>
        </w:rPr>
        <w:t>ViBoolean limitLine2Status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</w:t>
      </w:r>
      <w:r>
        <w:rPr>
          <w:sz w:val="24"/>
        </w:rPr>
        <w:t>ViBoolean levelXaxis, ViBoolean levelYaxis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</w:t>
      </w:r>
      <w:r>
        <w:rPr>
          <w:sz w:val="24"/>
        </w:rPr>
        <w:t>ViBoolean PASSFAILjudgment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configure the general control parameters of both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limit lines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limitLine1Statu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binary switch is used to activate or deactivate the limit lin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Activ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Inactive (Default)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limitLine2Statu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binary switch is used to activate or deactivate the limit lin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Activ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Inactive (Default)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levelXaxi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Chooses between absolute and relative limit line definition with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spect with the X axis (Time or Frequency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Absolute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Relativ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 : Relative data are based on "Delay time" when delay sweep i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levelYaxi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Chooses between absolute and relative limit line definition with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spect with the Y axis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Absolute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Relativ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 : Relative data are based whether on the reference level if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isplay line is inactive whether on display line level if it i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activ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PASSFAILjudgmen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llows the user to obtain or not a PASS/FAIL judgment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-ON  (1): ON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-OFF (0) : OFF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s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when ON, a PASS/FAIL judgment is done after each sweep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- when OFF, exit the PASS/FAIL judgment function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Limit Line 1 Status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3  Parameter 3 (Limit Line 2 Status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4  Parameter 4 (Level/X-axis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5  Parameter 5 (Level/Y-axis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6  Parameter 6 (Pass/Fail judgement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Activate_Multimarker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Activate_Multimarkers (ViSession instrumentHandle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activate the Multimarkers. They are placed a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eir last known position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Calibrat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Calibration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sz w:val="24"/>
        </w:rPr>
        <w:t>ViInt16 elementtoCalibrat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sz w:val="24"/>
        </w:rPr>
        <w:t>ViReal64 calibrationLevel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sz w:val="24"/>
        </w:rPr>
        <w:t>ViBoolean calibrationCorrection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sz w:val="24"/>
        </w:rPr>
        <w:t>ViBoolean frequencyCorrection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specifies the type of calibration required and starts it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elementtoCalibrat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pecifies which element to calibrat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All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Total Gai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- Input Attenuato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3 - IF step Amplifie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4 - RBW switch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5 - Logarithmic linearity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6 - Amplifier Magnitud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7 - PBW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alibrationLevel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pecifies the level of the output signal of calibrat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 -10 dB to -30 dB (Default)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alibrationCorrect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pecifies whether to activate or deactivate the calibration facto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obtained after the calibrat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OFF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frequencyCorrect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pecifies whether to activate or deactivate the frequency correct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ON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OFF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Element to Calibrate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3  Parameter 3 (Calibration Level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4  Parameter 4 (Calibration Correction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5  Parameter 5 (Frequency Correction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Clear_StatusByt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Clear_StatusByte (ViSession instrumentHandle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clear the status byte register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cl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close (ViSession instrumentHandle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performs the following operations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Close (instrSession) and viClose (rmSession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Note : the instrument must be reinitialized to use it again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configRead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configRead (ViSession instrumentHandle, ViBoolean tracetoRead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</w:t>
      </w:r>
      <w:r>
        <w:rPr>
          <w:sz w:val="24"/>
        </w:rPr>
        <w:t>ViInt16 typeofSearch, ViInt16 *traceAccuracy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</w:t>
      </w:r>
      <w:r>
        <w:rPr>
          <w:sz w:val="24"/>
        </w:rPr>
        <w:t>ViInt16 traceDataArray[], ViReal64 *sweepTim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</w:t>
      </w:r>
      <w:r>
        <w:rPr>
          <w:sz w:val="24"/>
        </w:rPr>
        <w:t>ViChar sweepUnit[], ViReal64 *markerPosition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</w:t>
      </w:r>
      <w:r>
        <w:rPr>
          <w:sz w:val="24"/>
        </w:rPr>
        <w:t>ViReal64 *markerLevel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performs the following operations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1 - returns the trace Data of the chosen trace in an array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2 - reads the trace accuracy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3 - reads the sweep time : value and unit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4 - searches the desired peak and returns its coordinates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racetoRead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elects the trace to store in an array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Trace A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Trace B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ypeofSearch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selects the desired peak marker search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Peak Search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Next Peak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- Next Peak Lef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3 - Next Peak Righ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4 - Minimum Search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5 - Next Minimum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raceAccuracy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value of the trace Accuracy : 341 or 2721 points 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y-axis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raceDataArray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[]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is the array where the function will write the trace data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weepTim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value of the sweep time value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weepUni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Char[]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sweep time unit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markerPosit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position of the marker normal ie the position of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peak searched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markerLevel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level of the marker normal ie the level of the peak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earched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Trace to Read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3  Parameter 3 (Type of Search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803  Invalid Response VI_ERROR_INSTR_INTERPRETING_RESPONS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Control_TraceAverag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Control_TraceAverage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</w:t>
      </w:r>
      <w:r>
        <w:rPr>
          <w:sz w:val="24"/>
        </w:rPr>
        <w:t>ViInt16 traceAverage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control start, stop, pause or continue of trac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average (A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 function "Set Trace A Mode", if Trace Average mode is selected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averaging will start when the function is executed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Here Trace Average can be stopped, and restarted at will withou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redefining the trace count or execution mode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raceAverag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pecifies the action to perform in respect to Trace Averaging (A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Start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Stop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- Paus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3 - Continu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Trace Average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Convert_Frequency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Convert_Frequency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</w:t>
      </w:r>
      <w:r>
        <w:rPr>
          <w:sz w:val="24"/>
        </w:rPr>
        <w:t>ViReal64 inputFrequencyValu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</w:t>
      </w:r>
      <w:r>
        <w:rPr>
          <w:sz w:val="24"/>
        </w:rPr>
        <w:t>ViReal64 *outputFrequencyValu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</w:t>
      </w:r>
      <w:r>
        <w:rPr>
          <w:sz w:val="24"/>
        </w:rPr>
        <w:t>ViChar frequencyUnit[]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convert the frequency value returned by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pectrum analyzer X Hz to X Hz or Y kHz/MHz/GHz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putFrequency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requency value returns by the spectrum analyzer and always expressed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in Hz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outputFrequency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X the value of the frequency in the following expressions : X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Hz, X kHz, X MHz and X GHz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frequencyUni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Char[]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best frequency's unit between Hz, kHz, MHz and GHz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Convert_Tim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Convert_Time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ViReal64 inputTimeValu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ViReal64 *outputTimeValue, ViChar timeUnit[]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convert the time value returned by the spectrum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analyzer X s to X s or Y ms,Y us, Y ns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putTime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ime value returns by the spectrum analyzer and always expressed i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econds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outputTime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X the value of the time in the following expressions : X s, X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ms, X us or X ns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imeUni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Char[]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best time's unit between s, ms, us, and ns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Copy_MemoryCard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Copy_MemoryCard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ViBoolean copyFromTo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copy memory card A to memory card B or memory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ard B to memory card A. All the memory card is copied at onc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opyFromTo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binary switch is used to select whether to copy the memory card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A to the memory card B or to copy the memory card B to the memory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card A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drive A --&gt; drive B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drive B --&gt; drive A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Copy From/To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Delete_Marker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Delete_Markers (ViSession instrumentHandle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deactivate all the markers that are active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Display_Label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Display_Label (ViSession instrumentHandle, ViBoolean showLabel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</w:t>
      </w:r>
      <w:r>
        <w:rPr>
          <w:sz w:val="24"/>
        </w:rPr>
        <w:t>ViString label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display a label on the screen or to delete it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howLabel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binary switch is used to display the specified label or to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lete the current labe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Show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Delete (Default)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 : If the current label is deleted, the label is lost and a new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label will have to be specified the next time a label must be show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label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tring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pecifies the label to display on the upper left of the scree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ata Range : A character string of at most 30 characters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 : This string is ignored if "Show Label" is set to "delete"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Show Label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errorMessag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errorMessage (ViSession instrumentHandle, ViStatus statusCod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ViChar message[]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takes the Status Code returned by the instrument drive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functions, interprets it and returns it as a user readable string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VI_NULL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tatusCod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tatu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Status Code returned from the instrumen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river functions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VI_SUCCES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messag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Char[]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returns the interpreted Status Code as a user readabl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message string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3FFF0085  VI_WARN_UNKNOWN_STATUS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errorQuery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errorQuery (ViSession instrumentHandle, ViInt32 *errorCod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</w:t>
      </w:r>
      <w:r>
        <w:rPr>
          <w:sz w:val="24"/>
        </w:rPr>
        <w:t>ViChar errorMessage[]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reads an error code from the instrument's error queu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errorCod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32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returns the error code read from the instrument's erro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queu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errorMessag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Char[]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returns the error message string read from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instrument's error message queu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Execute_PeakTo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Execute_PeakTo (ViSession instrumentHandle, ViBoolean peakTo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assign the peak value to one of the following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parameters : Center Frequency or Reference Leve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f Peak To -&gt; Center Frequency, the frequency of the highest peak become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e center frequency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f Peak To -&gt; Reference Level, the level of the highest peak becomes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reference leve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peakTo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elects the element which will be modified with the peak valu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ata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Center Frequency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Reference Level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Peak To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Execute_TraceMath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Execute_TraceMath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</w:t>
      </w:r>
      <w:r>
        <w:rPr>
          <w:sz w:val="24"/>
        </w:rPr>
        <w:t>ViInt16 traceMath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allows to work with the traces A and B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raceMath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pecifies the kind of trace math function that should be activated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Non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Exchange A &amp; B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- A = A - DL  (DL = Display Line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3 - A = A - B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4 - A = B - A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Non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 : The selection "None" means that trace math is cancelled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Trace Math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ini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init (ViRsrc resourceName, ViBoolean IDQuery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ViBoolean resetDevice, ViSession *instrumentHandle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performs the following initialization action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- Opens a session to the Default Resource Manager resource and a sess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o the specified device using the interface and address specified in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Resource_Name contro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- Performs an identification query on the Instrument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- Resets the instrument to a known stat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- Sends initialization commands to the instrument that set any necessary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programmatic variables such as Headers Off, Short Command form, and Data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ransfer Binary to the state necessary for the operation of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 driver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- Returns an Instrument Handle which is used to differentiate betwee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different sessions of this instrument driver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- Each time this function is invoked a Unique Session is opened.  It i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possible to have more than one session open for the same resourc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resourceNam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src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specifies the interface and address of the device tha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is to be initialized (Instrument Descriptor). The exact grammar to b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used in this control is shown in the note below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"GPIB::1"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1) Based on the Instrument Descriptor, this operation establishes a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communication session with a device.  The grammar for the Instrumen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scriptor is shown below.  Optional parameters are shown in squar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rackets ([]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2) Interface   Gramma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GPIB        GPIB[board]::primary address[::secondary address]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[::INSTR]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ASRL        ASRL[board][::INSTR]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e GPIB and ASRL keywords are used respectively with GPIB and serial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instruments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e default value for optional parameters are shown below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Optional Parameter          Default Valu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oard                       0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econdary address           none - 31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3) the serial interface is initialized with 8 databits, 1 stopbit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 parity, baud rate = 19200, flow control = XonXoff and timeout =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0000 ms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DQuery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specifies if an ID Query is sent to the instrumen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uring the initialization procedur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Skip Query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Do Query (Default Value)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1) Under normal circumstances the ID Query ensures that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instrument initialized is the type supported by this driver. Howeve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circumstances may arise where it is undesirable to send an ID Query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o the instrument.  In those cases; set this control to "Skip Query"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and this function will initialize the selected interface, withou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oing an ID Query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2) If the identification is skipped, the driver considers that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pectrum analyzer used is an U3641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resetDevic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specifies if the instrument is to be reset to it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power-on settings during the initialization procedur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Don't Rese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Reset Device (Default Value)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 : If you do not want the instrument reset. Set this control to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"Don't Reset" while initializing the instrument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returns an Instrument Handle that is used in all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ubsequent function calls to differentiate between different session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of this instrument driver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1) Each time this function is invoked a Unique Session is open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It is possible to have more than one session open for the sam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sourc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ID Query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3  Parameter 3 (Reset Device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11  ID Query Failed VI_ERROR_FAIL_ID_QUERY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803  Invalid Response VI_ERROR_INSTR_INTERPRETING_RESPONS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Init_MemoryCard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Init_MemoryCard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ViBoolean memoryCardDrive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initialize a memory card in either drive A or B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memoryCardDriv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pecifies the default memory card driv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Drive A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Drive B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Memory Card Drive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NormalizingMod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NormalizingMode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ViInt16 normalizeMode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makes waveform comparison easily by treating referenc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ignal as a display line data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normalizeMod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slide is used to select the point of the normalizing mode tha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you want to execut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Normalize 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Save Corr Dat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- Instant Norm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3 - Normalize OFF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Normalize Mode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adInstrData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adInstrData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</w:t>
      </w:r>
      <w:r>
        <w:rPr>
          <w:sz w:val="24"/>
        </w:rPr>
        <w:t>ViInt32 numberBytesToRead, ViChar readBuffer[]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</w:t>
      </w:r>
      <w:r>
        <w:rPr>
          <w:sz w:val="24"/>
        </w:rPr>
        <w:t>ViInt32 *numBytesRead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reads data from the instrument's output buffer and return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t to the specified variable in memory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Not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(1) Because the instrument may return both numeric and text data i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response to queries this function returns the data in string format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(2) If valid data is not available at the instrument's output buffer whe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called the instrument will hang up and the function will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not return until it times out.  If the time-out is disabled this func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will hang indefinitely and it may be necessary to reboot the computer to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break out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numberBytesToRead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32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e number of bytes specified by this control should be greater tha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or equal to the number of bytes which are to be read from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instrument. If the actual number of bytes to be read is greater tha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e number this control specifies then multiple reads will b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quired to empty the instrument's output buffer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If the instrument's output buffer is not emptied the instrument may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 invalid data when future reads are performed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50 (See NOTE 2)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1) If NO DATA is available at the instrument's output buffer whe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function is called the instrument will hang up and the func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will not return until it times out.  If the time-out is disabled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function will hang indefinitely and it may be necessary to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boot the computer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2) If the number of bytes expected is greater than 50 the value of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may be increased. If the actual number of bytes read i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larger than the declared size of the read buffer a run-time erro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will be generated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readBuffer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Char[]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e incoming data from the instrument is placed into this variabl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1) Because the instrument may return both numeric and text data i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sponse to queries this function returns the data in string format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2) This function does not overwrite any old data left in the string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from the last time the function was called. String data i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LabWindows/CVI is terminated with an ASCII null(0x0) and string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manipulation functions will only recognize data before the ASCII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u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3) The declared size of the string variable must be greater than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actual number of bytes read from the instrument if it is not a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un-time error will be generated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numBytesRead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32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variable contains the actual number of bytes read from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instrument. This is the value which is returned by the read funct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1) If the actual number of bytes read is less than the number of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ytes specified in the Number Bytes To Read control then the outpu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uffer has probably been emptied. If the read function fails and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umber of bytes read is 0, the most probable cause for the failure i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ere was no data available at the instrument's output buffer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ad_AntennaCorrectionStatu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ad_AntennaCorrectionStatus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</w:t>
      </w:r>
      <w:r>
        <w:rPr>
          <w:sz w:val="24"/>
        </w:rPr>
        <w:t>ViInt16 *antennaCorrectionStatus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</w:t>
      </w:r>
      <w:r>
        <w:rPr>
          <w:sz w:val="24"/>
        </w:rPr>
        <w:t>ViChar antennaCorrectionMessage[]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allows to know whether the antenna correction is active o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not and if it is active, it returns the kind of antenna correction used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antennaCorrectionStatu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returns the antenna correction used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no correc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Half Wavelength Dipole antenna correc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- Log-Periodic antenna orrec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3 - User-defined antenna correct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antennaCorrectionMessag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Char[]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returns the antenna correction used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 correc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Half Wavelength Dipole antenna correc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Log-Periodic antenna orrec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User-defined antenna correct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ad_Attenuat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ad_Attenuation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ViReal64 *valueindB, ViInt16 *typeofControl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reads the value of the input attenuation and return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whether they are controlled by the user or by the spectrum analyzer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alueindB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value always expressed in dB of the Input Attenuation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ypeofControl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whether the Input Attenuation is set up by the user or by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pectrum analyzer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by the use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by the spectrum analyzer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803  Invalid Response VI_ERROR_INSTR_INTERPRETING_RESPONS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ad_DeltaMarker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ad_DeltaMarker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ViReal64 *deltaMarkerPosition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ViReal64 *deltaMarkerLevel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read the position and the level of the delta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marker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deltaMarkerPosit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position of the delta marker expressed in Hz when span i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 null and in second when span is null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deltaMarkerLevel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level of the delta marker without unit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803  Invalid Response VI_ERROR_INSTR_INTERPRETING_RESPONS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ad_DeltaMarkerOption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ad_DeltaMarkerOptions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</w:t>
      </w:r>
      <w:r>
        <w:rPr>
          <w:sz w:val="24"/>
        </w:rPr>
        <w:t>ViInt16 *fixedMarkerStatus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</w:t>
      </w:r>
      <w:r>
        <w:rPr>
          <w:sz w:val="24"/>
        </w:rPr>
        <w:t>ViChar fixedMarkerMessage[]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</w:t>
      </w:r>
      <w:r>
        <w:rPr>
          <w:sz w:val="24"/>
        </w:rPr>
        <w:t>ViInt16 *_1DeltaMarkerStatus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</w:t>
      </w:r>
      <w:r>
        <w:rPr>
          <w:sz w:val="24"/>
        </w:rPr>
        <w:t>ViReal64 *_1DeltaMarkerValue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allows to know whether the option 1 / delta marker i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active or not and whether the delta marker is fixed or not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fixedMarkerStatu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ceives the fixed delta marker status 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inactiv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activ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fixedMarkerMessag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Char[]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message corresponding to the Fixed Marker status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_1DeltaMarkerStatu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ceives the 1 / delta marker status 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inactiv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activ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_1DeltaMarker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1 / delta marker valu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803  Invalid Response VI_ERROR_INSTR_INTERPRETING_RESPONS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ad_DetectionMod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ad_DetectionMode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</w:t>
      </w:r>
      <w:r>
        <w:rPr>
          <w:sz w:val="24"/>
        </w:rPr>
        <w:t>ViInt16 *detectorModeStatus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</w:t>
      </w:r>
      <w:r>
        <w:rPr>
          <w:sz w:val="24"/>
        </w:rPr>
        <w:t>ViChar detectorMode[]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read the current Trace Detector mode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detectorModeStatu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ceives the Detector Mode status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Normal (Posi-Nega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Positiv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- Negativ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3 - Samp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detectorMod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Char[]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Detector Mode : Normal (Posi-Nega), Positive, Negative o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ample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803  Invalid Response VI_ERROR_INSTR_INTERPRETING_RESPONS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ad_DisplayLi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ad_DisplayLine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ViReal64 *levelValu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ViInt16 *displayLineStatus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ViChar displayLineMessage[]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returns the position and the status of the display line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level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current or the last value (if Display Line is inactive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of the Display Line leve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 : the unit of the Display Line level is the reference unit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displayLineStatu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ceives the Display Line status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inactiv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activ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displayLineMessag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Char[]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ceives the message corresponding to the status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803  Invalid Response VI_ERROR_INSTR_INTERPRETING_RESPONS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ad_FreqCounter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ad_FreqCounter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ViReal64 *counterFrequencyValueHz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ViInt16 *frequencyCounterStatus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reads the counter frequency value and its status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ounterFrequencyValueHz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If the counter is Active, you can read its frequency value expressed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in Hz. Otherwise, you read the frequency of the marker normal 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which the counter is placed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 : the frequency displayed is truncated but if you want to se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e value really returned by the driver double-click on this contro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frequencyCounterStatu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ceives the Frequency Counter status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Inactiv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Activ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803  Invalid Response VI_ERROR_INSTR_INTERPRETING_RESPONS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ad_FreqOffse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ad_FreqOffset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ViInt16 *frequencyOffsetStatus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ViReal64 *frequencyOffsetHz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read the Frequency Offset expressed in Hz and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ts status (active or inactive)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frequencyOffsetStatu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status of the Frequency Offset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inactiv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activ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frequencyOffsetHz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Frequency Offset expressed in Hz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803  Invalid Response VI_ERROR_INSTR_INTERPRETING_RESPONS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ad_FreqSetting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ad_FreqSettings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</w:t>
      </w:r>
      <w:r>
        <w:rPr>
          <w:sz w:val="24"/>
        </w:rPr>
        <w:t>ViInt16 frequencyParameter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</w:t>
      </w:r>
      <w:r>
        <w:rPr>
          <w:sz w:val="24"/>
        </w:rPr>
        <w:t>ViReal64 *frequencyValueHz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read the currently set value of one of thes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frequency parameters : center frequency, frequency span, start frequency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or stop frequency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frequencyParameter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elects the frequency parameter whose setting must be queried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Center Frequency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Frequency Spa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- Start Frequency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3 - Stop Frequency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frequencyValueHz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current setting value of the selected frequency paramete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expressed in Hz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Frequency Parameter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803  Invalid Response VI_ERROR_INSTR_INTERPRETING_RESPONS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ad_FreqStepSiz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ad_FreqStepSize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</w:t>
      </w:r>
      <w:r>
        <w:rPr>
          <w:sz w:val="24"/>
        </w:rPr>
        <w:t>ViReal64 *frequencyStepSizeHz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</w:t>
      </w:r>
      <w:r>
        <w:rPr>
          <w:sz w:val="24"/>
        </w:rPr>
        <w:t>ViInt16 *controlStatus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read the Frequency Step Size expressed in Hz and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e status of the Frequency Step Size Control (Automatic or Manual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frequencyStepSizeHz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Frequency Step Size expressed in Hz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ontrolStatu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status of the Frequency Step Size contro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Manual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Automatic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803  Invalid Response VI_ERROR_INSTR_INTERPRETING_RESPONS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ad_LimitLineOption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ad_LimitLineOptions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</w:t>
      </w:r>
      <w:r>
        <w:rPr>
          <w:sz w:val="24"/>
        </w:rPr>
        <w:t>ViBoolean levelAxistoCheck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</w:t>
      </w:r>
      <w:r>
        <w:rPr>
          <w:sz w:val="24"/>
        </w:rPr>
        <w:t>ViInt16 *levelAxis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</w:t>
      </w:r>
      <w:r>
        <w:rPr>
          <w:sz w:val="24"/>
        </w:rPr>
        <w:t>ViChar levelAxismessage[]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returns the mode (absolute/relative) used along the X or Y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axis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levelAxistoCheck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binary switch is used to select whether you want to check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of the Level/X-Axis or the status of the Level/Y-Axis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(1): X-Axi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: Y-Axis (Default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levelAxi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output variable is used to know whether we use the absolute o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e relative mode along the X or Y Axis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absolut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relativ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levelAxismessag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Char[]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output variable is used to know whether we use the absolute o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e relative mode along the X or Y Axi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Level/Axis to Check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803  Invalid Response VI_ERROR_INSTR_INTERPRETING_RESPONS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ad_LimitLineStatu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ad_LimitLineStatus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</w:t>
      </w:r>
      <w:r>
        <w:rPr>
          <w:sz w:val="24"/>
        </w:rPr>
        <w:t>ViBoolean limitLinetoCheck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</w:t>
      </w:r>
      <w:r>
        <w:rPr>
          <w:sz w:val="24"/>
        </w:rPr>
        <w:t>ViInt16 *limitLineStatus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</w:t>
      </w:r>
      <w:r>
        <w:rPr>
          <w:sz w:val="24"/>
        </w:rPr>
        <w:t>ViChar limitLineMessage[]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returns the status of the two limit lines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limitLinetoCheck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binary switch is used to select the limit line of which you wan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o check the status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OFF (Default)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limitLineStatu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whether the Limit Line is active or inactiv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inactiv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activ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limitLineMessag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Char[]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message corresponding to the limit line status : activ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or inactiv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Limit Line to Check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803  Invalid Response VI_ERROR_INSTR_INTERPRETING_RESPONS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ad_LLjudgmen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ad_LLjudgment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ViInt16 *judgementStatus, ViChar judgement[]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returns the result of the limit line test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judgementStatu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limit line judgement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PAS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UPPER FAIL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- LOWER FAIL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3 - UPPER &amp; LOWER FAIL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judgemen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Char[]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result of the limit line judgement: PASS, UPPER FAIL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LOWER FAIL or UPPER &amp; LOWER FAI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803  Invalid Response VI_ERROR_INSTR_INTERPRETING_RESPONS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ad_MarkerStatu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ad_MarkerStatus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</w:t>
      </w:r>
      <w:r>
        <w:rPr>
          <w:sz w:val="24"/>
        </w:rPr>
        <w:t>ViInt16 *markerStatus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</w:t>
      </w:r>
      <w:r>
        <w:rPr>
          <w:sz w:val="24"/>
        </w:rPr>
        <w:t>ViChar markerStatusMessage[]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know whether the normal and delta markers ar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active or not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markerStatu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ceives the marker status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Markers Normal and Delta inactiv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Only Marker Normal activ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- Markers Normal and Delta activ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markerStatusMessag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Char[]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marker status message corresponding to the marker statu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umber : "Markers inactive", "Only Normal Marker active" or "Normal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and Delta markers active"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803  Invalid Response VI_ERROR_INSTR_INTERPRETING_RESPONS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ad_MarkerTraceStatu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ad_MarkerTraceStatus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</w:t>
      </w:r>
      <w:r>
        <w:rPr>
          <w:sz w:val="24"/>
        </w:rPr>
        <w:t>ViInt16 *markerTraceStatus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</w:t>
      </w:r>
      <w:r>
        <w:rPr>
          <w:sz w:val="24"/>
        </w:rPr>
        <w:t>ViChar markerTraceMessage[]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returns the name of the trace where the marker is displayed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(active)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markerTraceStatu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ceives the marker trace status (which trace is the marker pointing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o ?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Blank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Trace A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- Trace B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markerTraceMessag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Char[]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message corresponding to the status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803  Invalid Response VI_ERROR_INSTR_INTERPRETING_RESPONS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ad_MeasurementWindow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ad_MeasurementWindow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</w:t>
      </w:r>
      <w:r>
        <w:rPr>
          <w:sz w:val="24"/>
        </w:rPr>
        <w:t>ViInt16 *windowStatus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</w:t>
      </w:r>
      <w:r>
        <w:rPr>
          <w:sz w:val="24"/>
        </w:rPr>
        <w:t>ViChar windowStatusMessage[]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</w:t>
      </w:r>
      <w:r>
        <w:rPr>
          <w:sz w:val="24"/>
        </w:rPr>
        <w:t>ViReal64 *xaxisPosition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</w:t>
      </w:r>
      <w:r>
        <w:rPr>
          <w:sz w:val="24"/>
        </w:rPr>
        <w:t>ViReal64 *xaxisWidth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</w:t>
      </w:r>
      <w:r>
        <w:rPr>
          <w:sz w:val="24"/>
        </w:rPr>
        <w:t>ViReal64 *yaxisPosition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</w:t>
      </w:r>
      <w:r>
        <w:rPr>
          <w:sz w:val="24"/>
        </w:rPr>
        <w:t>ViReal64 *yaxisWidth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read the features of the measurement window and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o know whether the Measurement window is active or not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windowStatu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ceives the status of the measurement window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inactiv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activ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windowStatusMessag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Char[]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message according to the status number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xaxisPosit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current or last position (if window is inactive) of the Measuremen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Window expressed in Hz when span is not null and in second when spa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is null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s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1) When span is not null, window position = position of the window'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center and unit is Hz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2) When span is null, window position = position of the window'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left side and unit is second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xaxisWidth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current or last width (if window is inactive) of the Measuremen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Window expressed in Hz when span is not null and in second when spa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is nu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s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1) When span is not null, window position = position of the window'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center and unit is Hz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2) When span is null, window position = position of the window'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left side and unit is second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yaxisPosit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function returns the current or last (if window is inactive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center's position of the measurement window along the Y-axis.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unit is the Reference Unit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yaxisWidth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function returns the current or last (if window is inactive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width's position of the measurement window along the Y-axis. The uni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is the Reference Unit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803  Invalid Response VI_ERROR_INSTR_INTERPRETING_RESPONS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ad_MultiMarkerActiv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ad_MultiMarkerActive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</w:t>
      </w:r>
      <w:r>
        <w:rPr>
          <w:sz w:val="24"/>
        </w:rPr>
        <w:t>ViInt16 *multiMarkerActive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returns the index of the active Multi-Marker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multiMarkerActiv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index of the Multi-Marker activ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803  Invalid Response VI_ERROR_INSTR_INTERPRETING_RESPONS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ad_Multimarker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ad_Multimarkers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</w:t>
      </w:r>
      <w:r>
        <w:rPr>
          <w:sz w:val="24"/>
        </w:rPr>
        <w:t>ViReal64 multimarkersPositions[]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</w:t>
      </w:r>
      <w:r>
        <w:rPr>
          <w:sz w:val="24"/>
        </w:rPr>
        <w:t>ViReal64 *markerDeltaPosition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</w:t>
      </w:r>
      <w:r>
        <w:rPr>
          <w:sz w:val="24"/>
        </w:rPr>
        <w:t>ViReal64 multimarkersLevels[]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</w:t>
      </w:r>
      <w:r>
        <w:rPr>
          <w:sz w:val="24"/>
        </w:rPr>
        <w:t>ViReal64 *markerDeltaLevel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read the positions and levels of the 6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multimarkers and the position and level of the marker delta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multimarkersPosition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[]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array contains the positions or the position gaps between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multimarkers and the marker delta (when it is active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When the Multi Marker x is not active, you read zero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markerDeltaPosit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position of the marker delta when it is active and zero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otherwis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multimarkersLevel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[]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array contains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 the levels of the multimarkers when marker delta is inactiv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 the absolute levels of the multimarkers when the marker delta  i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active and display mode is set on absolu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 the level gaps between the multimarkers and the marker delta whe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it is active and display mode set on relativ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When the Multi Marker x is not active, you read zero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markerDeltaLevel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level of the marker delta when it is active and zero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otherwis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803  Invalid Response VI_ERROR_INSTR_INTERPRETING_RESPONS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ad_MultimarkersStatu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ad_MultimarkersStatus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</w:t>
      </w:r>
      <w:r>
        <w:rPr>
          <w:sz w:val="24"/>
        </w:rPr>
        <w:t>ViInt16 *multimarkersStatus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</w:t>
      </w:r>
      <w:r>
        <w:rPr>
          <w:sz w:val="24"/>
        </w:rPr>
        <w:t>ViChar multimarkersMessage[]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allows to know whether the multimarkers are active or  not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multimarkersStatu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ceives the Multimarkers status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inactiv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activ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multimarkersMessag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Char[]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message corresponding to the status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803  Invalid Response VI_ERROR_INSTR_INTERPRETING_RESPONS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ad_NormalMarker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ad_NormalMarker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</w:t>
      </w:r>
      <w:r>
        <w:rPr>
          <w:sz w:val="24"/>
        </w:rPr>
        <w:t>ViReal64 *normalMarkerPosition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</w:t>
      </w:r>
      <w:r>
        <w:rPr>
          <w:sz w:val="24"/>
        </w:rPr>
        <w:t>ViReal64 *normalMarkerLevel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returns the position and the level of the Normal Marker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normalMarkerPosit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position of the normal marker expressed in Hz when spa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is not null and in second when span is null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normalMarkerLevel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level of the normal marker without unit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803  Invalid Response VI_ERROR_INSTR_INTERPRETING_RESPONS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ad_Peak_Option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ad_Peak_Options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</w:t>
      </w:r>
      <w:r>
        <w:rPr>
          <w:sz w:val="24"/>
        </w:rPr>
        <w:t>ViInt16 *continuousPeakStatus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</w:t>
      </w:r>
      <w:r>
        <w:rPr>
          <w:sz w:val="24"/>
        </w:rPr>
        <w:t>ViChar continuousPeakMessage[]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</w:t>
      </w:r>
      <w:r>
        <w:rPr>
          <w:sz w:val="24"/>
        </w:rPr>
        <w:t>ViInt16 *signalTrackStatus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</w:t>
      </w:r>
      <w:r>
        <w:rPr>
          <w:sz w:val="24"/>
        </w:rPr>
        <w:t>ViChar signalTrackMessage[]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</w:t>
      </w:r>
      <w:r>
        <w:rPr>
          <w:sz w:val="24"/>
        </w:rPr>
        <w:t>ViReal64 *peakDelta_Y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read the continuous peak status, the signal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rack status, the coupled to window status and the value of Peak Delta_Y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ontinuousPeakStatu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ceives the continuous peak status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OFF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ON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ontinuousPeakMessag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Char[]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ceives the message corresponding to the continuous peak status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ignalTrackStatu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ceives the signal track status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OFF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ON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ignalTrackMessag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Char[]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ceives the message corresponding to the signal track status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peakDelta_Y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value of Peak Delta_Y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803  Invalid Response VI_ERROR_INSTR_INTERPRETING_RESPONS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ad_RBWandVBW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ad_RBWandVBW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ViBoolean bandwidthtoRead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ViReal64 *bandwidthValueHz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ViInt16 *typeofControl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returns the values of the resolution and video bandwidths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bandwidthtoRead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elects the bandwidth that you want to read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(1) - RBW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VBW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bandwidthValueHz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value of the Resolution Bandwidth or of the Video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andwidth always expressed in Hz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ypeofControl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whether the RBW or the VBW is set up by the user or by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pectrum analyzer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by the use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by the spectrum analyzer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Bandwidth to Read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803  Invalid Response VI_ERROR_INSTR_INTERPRETING_RESPONS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ad_ReferenceLevel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ad_ReferenceLevel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</w:t>
      </w:r>
      <w:r>
        <w:rPr>
          <w:sz w:val="24"/>
        </w:rPr>
        <w:t>ViReal64 *referenceLevelValue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read the value (without unit) of the  Referenc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Leve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Note : the unit is returned by the function "Read Reference Unit"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referenceLevel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current setting value of the Reference Leve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 : the unit is returned by the function "Read Reference Unit"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803  Invalid Response VI_ERROR_INSTR_INTERPRETING_RESPONS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ad_RefLevelOffse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ad_RefLevelOffset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</w:t>
      </w:r>
      <w:r>
        <w:rPr>
          <w:sz w:val="24"/>
        </w:rPr>
        <w:t>ViReal64 *referenceLevelOffsetValu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</w:t>
      </w:r>
      <w:r>
        <w:rPr>
          <w:sz w:val="24"/>
        </w:rPr>
        <w:t>ViInt16 *typeofControl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read the value (the unit is always dB) and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tatus of the  Reference Level offset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referenceLevelOffset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current setting value of the Reference Level Offset (uni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is always dB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ypeofControl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indicator is used to know whether the reference level offset i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active or not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inactiv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activ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803  Invalid Response VI_ERROR_INSTR_INTERPRETING_RESPONS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ad_RefUni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ad_RefUnit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ViInt16 *referenceUnitNumber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ViChar referenceUnitName[]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returns the name and the number corresponding to the nam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of the Reference Unit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referenceUnitNumber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number corresponding to the Reference Unit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dBm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dBmV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- dBuV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3 - dBuVemf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4 - dBpW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6 - V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7 - W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referenceUnitNam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Char[]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name of the Reference Unit : dBm, dBmV, dBuV, dBuVemf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BpW, V or W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803  Invalid Response VI_ERROR_INSTR_INTERPRETING_RESPONS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ad_Sca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ad_Scale (ViSession instrumentHandle, ViInt16 *scaleStatus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</w:t>
      </w:r>
      <w:r>
        <w:rPr>
          <w:sz w:val="24"/>
        </w:rPr>
        <w:t>ViChar nameoftheScale[]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returns the name of the scale and its status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caleStatu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ceives the scale status 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if log mod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10 dB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5 dB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- 2 dB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3 - 1 dB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if linear mod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4 - Linx 1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nameoftheSca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Char[]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name of the scale : 10 dB, 5 dB, 2 dB, 1 dB or Lin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ad_StatusByt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ad_StatusByte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ViInt16 *statusByteRead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read the status byte register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tatusByteRead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Status Byte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ad_SweepMod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ad_SweepMode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ViInt16 *sweepModeStatus, ViChar sweepMode[]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returns the Sweep Mode and says whether the sweep i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performed in the full screen or only in the Measurement Window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weepModeStatu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Sweep Mode status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Normal &amp; full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0 - Single &amp; full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Normal &amp; window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1 - Single &amp; window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s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1) Normal - Continuous sweep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2) Single - single sweep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3) Full - measurement window inactiv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4) Window - measurement window activ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weepMod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Char[]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Sweep Mode and says whether the sweep is performed in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ll screen or only in the Measurement Window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rmal &amp; full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ingle &amp; full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rmal &amp; window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ingle &amp; window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s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1) Normal - Continuous sweep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2) Single - single sweep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3) Full - measurement window inactiv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4) Window - measurement window activ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803  Invalid Response VI_ERROR_INSTR_INTERPRETING_RESPONS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ad_SweepTim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ad_SweepTime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ViReal64 *timeValuesecond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ViInt16 *typeofControl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read the Sweep Time value expressed always i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econds and the status of the sweep time control (manual or automatic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imeValuesecond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current setting value of the Sweep Time expressed alway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in second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ypeofControl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whether the Sweep Time is set up by the user or by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pectrum analyzer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by the use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by the spectrum analyzer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803  Invalid Response VI_ERROR_INSTR_INTERPRETING_RESPONS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ad_TraceAccuracy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ad_TraceAccuracy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</w:t>
      </w:r>
      <w:r>
        <w:rPr>
          <w:sz w:val="24"/>
        </w:rPr>
        <w:t>ViInt16 *traceAccuracy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returns the value of the level value's accuracy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raceAccuracy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accuracy of the level value (341 or 2721 points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803  Invalid Response VI_ERROR_INSTR_INTERPRETING_RESPONS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ad_TraceData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ad_TraceData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ViBoolean tracetoRead, ViBoolean dataFormat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ViInt16 traceDataArray[]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read a trace. The result is send back in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race Data Array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racetoRead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elects the trace to store in an array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Trace A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Trace B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dataForma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elects the transfer format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Binary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ASCII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raceDataArray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[]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is the array where the function will write the trace data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Trace to Read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3  Parameter 3 (Data Format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803  Invalid Response VI_ERROR_INSTR_INTERPRETING_RESPONS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ad_TraceStatu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ad_TraceStatus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ViBoolean traceModetoRead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ViInt16 *traceModeStatus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ViChar generalStatusText[]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returns the trace mode of the Trace A and The Trace B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raceModetoRead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elects the name of the trace to scan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Trace A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Trace B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raceModeStatu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ceives the trace mode status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RACE A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lower byt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 -  writ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 -  view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 -  blank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3  -  A-DL-&gt;A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4  -  A-B-&gt;A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5  -  B-A-&gt;A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upper byt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 -  nothing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 -  + max hold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 -  + averaging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3  -  + min hold   (only for U3661)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RACE B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lower byt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 -  view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 -  blank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upper byt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 -  nothing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generalStatusTex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Char[]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mode corresponding to the status displayed in the othe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output variabl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Trace Mode to Read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803  Invalid Response VI_ERROR_INSTR_INTERPRETING_RESPONS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ad_Trigger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ad_Trigger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ViInt16 *triggerStatus, ViChar triggerName[]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ViReal64 *triggersFeature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returns the Trigger Mode and the feature of this  trigger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riggerStatu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Trigger Mode status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Free Ru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- Video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3 - TV_V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4 - TV_H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5 - External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riggerNam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Char[]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Trigger Mode : Free Run, Video, TV_V, TV_H or Externa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riggersFeatur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feature of the trigger used : level for video and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external triggers or line number for TV_H trigger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803  Invalid Response VI_ERROR_INSTR_INTERPRETING_RESPONS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ad_TriggerPosit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ad_TriggerPosition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</w:t>
      </w:r>
      <w:r>
        <w:rPr>
          <w:sz w:val="24"/>
        </w:rPr>
        <w:t>ViInt16 *triggersPosition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returns the position of the trigger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riggersPosit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s the position of the trigger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803  Invalid Response VI_ERROR_INSTR_INTERPRETING_RESPONS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call_Fi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call_File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sz w:val="24"/>
        </w:rPr>
        <w:t>ViBoolean memoryCardDrive, ViString fileName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recall a file. You can recall only binary fi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e CSV file are used to be read on a PC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memoryCardDriv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pecifies the memory card driv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Drive A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Drive B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fileNam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tring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Contains the name (8 characters maxi) of the file to re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Memory Card Drive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se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set (ViSession instrumentHandle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resets the instrument to a known state and send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itialization commands to the instrument that set any necessary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programmatic variables such as Headers Off, Short Command form, and Data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ransfer Binary to the state necessary for the operation of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 driver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revisionQuery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revisionQuery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</w:t>
      </w:r>
      <w:r>
        <w:rPr>
          <w:sz w:val="24"/>
        </w:rPr>
        <w:t>ViChar instrumentDriverRevision[]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</w:t>
      </w:r>
      <w:r>
        <w:rPr>
          <w:sz w:val="24"/>
        </w:rPr>
        <w:t>ViChar firmwareRevision[]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returns the revision numbers of the instrument driver and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 firmware, and tells the user with which  instrument firmwar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revision of the driver is compatib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For example 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instrument driver's Revision Number is "Rev 2.0, 08/98, CVI 4.0.1"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and is compatible with Instrument Firmware Revision H03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DriverRevi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Char[]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returns the Instrument Driver Software Revi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firmwareRevi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Char[]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returns the Instrument Firmware Revi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ave_Fi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ave_File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</w:t>
      </w:r>
      <w:r>
        <w:rPr>
          <w:sz w:val="24"/>
        </w:rPr>
        <w:t>ViBoolean memoryCardDrive, ViBoolean saveFormat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</w:t>
      </w:r>
      <w:r>
        <w:rPr>
          <w:sz w:val="24"/>
        </w:rPr>
        <w:t>ViString fileName, ViBoolean setupData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</w:t>
      </w:r>
      <w:r>
        <w:rPr>
          <w:sz w:val="24"/>
        </w:rPr>
        <w:t>ViInt16 trace, ViInt16 limitLin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</w:t>
      </w:r>
      <w:r>
        <w:rPr>
          <w:sz w:val="24"/>
        </w:rPr>
        <w:t>ViBoolean normalize, ViBoolean antennaCorrection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</w:t>
      </w:r>
      <w:r>
        <w:rPr>
          <w:sz w:val="24"/>
        </w:rPr>
        <w:t>ViBoolean IDList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allows to save information on a memory card and to selec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which will be saved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memoryCardDriv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pecifies the default memory card driv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Drive A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Drive B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aveForma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pecifies the format in which the data will be saved on the memory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card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BIN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CSV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s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1) - BIN : saves data in the internal cod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2) - CSV : saves data in Comma Separated Value form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fileNam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tring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Contains the name (8 characters maxi) of the file into save the data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 : if the format = BIN, you will obtain the file name.DA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otherwise, you will obtain the file name.CSV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etupData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llows to choose whether the setup conditions will b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aved or not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ON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OFF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rac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llows to select which trace will be saved on the memory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card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Trace OFF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Trace A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- Trace B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3 - Trace A&amp;B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limitLi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llows to select which limit line will be saved on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memory card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Limit Line OFF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Limit Line 1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- Limit Line 2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3 - Limit Line 1&amp;2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normaliz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llows to choose whether the normalized data will b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aved or not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OFF (Default)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 : Not available when the format is CSV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antennaCorrect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llows to choose whether the antenna compensated data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will be saved or not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OFF (Default)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 : Not available when the format is CSV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D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llows to choose whether the ID-list will be saved o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OFF (Default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Memory Card Drive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3  Parameter 3 (Save Format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5  Parameter 5 (Setup Data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6  Parameter 6 (Trace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7  Parameter 7 (Limit Line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8  Parameter 8 (Normalize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9  Parameter 9 (Antenna Correction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A  Parameter 10 (ID List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arch_Peak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arch_Peak (ViSession instrumentHandle, ViInt16 typeofSearch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performs different type of peak marker search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ypeofSearch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selects the desired peak marker search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Peak Search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Next Peak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- Next Peak Lef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3 - Next Peak Righ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4 - Minimum Search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5 - Next Minimum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Type of Search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lect_MemoryCard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lect_MemoryCard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</w:t>
      </w:r>
      <w:r>
        <w:rPr>
          <w:sz w:val="24"/>
        </w:rPr>
        <w:t>ViBoolean memoryCardDrive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select the memory card drive A or B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memoryCardDriv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elects the memory card driv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Drive A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Drive B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Memory Card Drive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lfTe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lfTest (ViSession instrumentHandle, ViInt16 *selfTestResult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ViChar selfTestMessage[]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runs the instrument's self test routine and returns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est result(s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instrument does not support a Self-Test, this function returns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Warning Code 0x3FFC0103 - VI_WARN_NSUP_SELF_TE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elfTestResul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 (passed by referenc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value returned from the instrument self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est.  Self-Test is not supported by this instrument this control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will always return negative one (-1)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elfTestMessag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Char[]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ring returned from the self test. Thi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instrument does not support a self-test and this control will alway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turn the message "Self-Test Not Supported"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1) The array must contain at least 256 elements ViChar[256]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3FFC0103  Self Test not supported - VI_WARN_NSUP_SELF_TES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3FFF0005  The specified termination character was rea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3FFF0006  The specified number of bytes was read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t_ActiveMultiMarker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t_ActiveMultiMarker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</w:t>
      </w:r>
      <w:r>
        <w:rPr>
          <w:sz w:val="24"/>
        </w:rPr>
        <w:t>ViInt16 multiMarkerActive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choose the Multi-Marker that will be the activ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Multi-Marker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multiMarkerActiv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slide is used to select the MultiMarker that will be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active Multi-Marker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1 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- 2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3 - 3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4 - 4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5 - 5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6 - 6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Multi Marker Active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810  VI_ERROR_MARKERINACTIVE Multimarker chosen is inactiv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t_All_Auto_Coup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t_All_Auto_Couple (ViSession instrumentHandle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sets all coupled functions (RBW, VBW, and Sweep Time) to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AUTO, according to the current SPA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No parameter is needed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t_At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t_Att (ViSession instrumentHandle, ViBoolean typeofControl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sz w:val="24"/>
        </w:rPr>
        <w:t>ViReal64 inputAttenuationValuedB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configure the input attenuator. Normal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position is AUTO. This is also the safest posit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Note : the input attenuation setting is conditioned by the minimum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attenuation setting: a value smaller than the minimum attenuation canno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be set. This limitation is controlled by the analyzer itself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ypeofControl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Binary Switch allows to control the input attenuation manually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or to let the spectrum analyser choose its valu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Manual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Automatic ( Default)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 : the other parameter of this function is "Input Attenua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ue" which is only valid when "VI_OFF-Manual" is selected by thi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contro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putAttenuationValuedB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ue that the input attenuation should be set to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ata Range: 0 to 50 dB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 : 10 dB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Warning: the analyzer will not set input attenuation under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minimum attenuation setting. If a value less than the minimum is se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here the minimum attenuation will be set instead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 : the Input Attenuation is always expressed in dB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Type of Control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3  Parameter 3 (Input Attenuation Value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t_DeltaMarker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t_DeltaMarker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ViReal64 deltaPositionHzors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panel is used to activate and to set the difference of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frequency/time position between the Normal Marker and the Delta  Marker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deltaPositionHzor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pecifies where to position the Delta Marker : this is the differenc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etween the frequency/time position of the Normal Marker and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requency/time position of the Delta Marker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t_DeltaMarkerOption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t_DeltaMarkerOptions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</w:t>
      </w:r>
      <w:r>
        <w:rPr>
          <w:sz w:val="24"/>
        </w:rPr>
        <w:t>ViBoolean _1DeltaMarker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</w:t>
      </w:r>
      <w:r>
        <w:rPr>
          <w:sz w:val="24"/>
        </w:rPr>
        <w:t>ViBoolean deltaMarkerFixed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set up the options about the Delta Marker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_1DeltaMarker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binary switch is used to activate or deactivate the mod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"1/Delta Marker"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: Activ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: Inactive (Default)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deltaMarkerFixed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binary switch is used to activate or deactivate the mode "Fixed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lta Marker"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: Activ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: Inactive (Default)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 : before using this function and in order for you to have no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problem, verify that your markers have been created using the drive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ut not manually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1/Delta Marker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3  Parameter 3 (Delta Marker Fixed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t_DisplayLi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t_DisplayLine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ViBoolean showDisplayLin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ViReal64 positiondBxVorW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define the display line position and show o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hide the display lin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howDisplayLi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binary switch is used to show or hide the display lin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Show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 (0)F - Hide (Default)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positiondBxVorW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pecifies the position where the display line should be show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 -1000 to +1000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 : This position is expressed in the same unit as the one defined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y the function Set Reference Unit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Show Display Line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3  Parameter 3 (Position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t_Freq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t_Freq (ViSession instrumentHandle, ViInt16 frequencyTyp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ViReal64 frequencyValueHz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sets the specified frequency (Frequency Type) to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pecified value (Frequency value)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frequencyTyp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e Frequency Type determines which frequency parameter must be se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etween the center frequency and the start or stop frequency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Center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Star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- Stop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frequencyValueHz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e frequency value to be set for either the center, start or stop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requency depending on the Frequency Type setting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for the center frequency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to 3.0 GHz for the U3641 and U3641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to 2.2 GHZ for the U4941 and U4941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to 26.5 GHz for the U3661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for the start frequency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200 MHz to 3.0 GHz for the U3641 and U3641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200 MHz to 2.2 GHz for the U4941 and U4941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200 MHz to 26.5 GHz for the U3661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for the stop frequency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to 3.2 GHz for the U3641 and U3641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to 2.4 GHz for the U4941 and U4941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to 26.7 GHz for the U3661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1 GHz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 : the frequency is always expressed in Hz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Frequency Type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3  Parameter 3 (Frequency Value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t_FreqCounter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t_FreqCounter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ViBoolean counterActivation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ViInt16 counterResolution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activate/deactivate the frequency counter and to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elect its resolut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ounterActivat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binary switch is used to activate or deactivate the frequency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counter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OFF (Default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ounterResolut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slide is used to select the frequency counter's resolution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1 kHz 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100 Hz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- 10 Hz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3 - 1 Hz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Counter Activation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3  Parameter 3 (Counter Resolution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t_FreqOffse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t_FreqOffset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ViBoolean frequencyOffsetActivation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ViReal64 frequencyOffsetHz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set up the Frequency Offse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frequencyOffsetActivat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binary switch specifies whether to activate or deactivate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requency offset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: Activ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: Inactive (Default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frequencyOffsetHz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ue of the frequency offset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 0 (Default) to +/-100 GHz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0 Hz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 : If an offset less than the RBW is entered, it will be replaced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with the RBW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Freq. Offset Activation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3  Parameter 3 (Frequency Offset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t_FreqStepSiz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t_FreqStepSize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ViBoolean typeofControl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ViReal64 frequencyStepHz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set up the frequency step size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ypeofControl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binary switch lets the user choose whether he determines himself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e value of the frequncy step or he lets the spectrum analyze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choose this parameter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ata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Auto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Manual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 : In Auto mode, the spectrum analyzer automatically adjusts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ep size to 10% of the center frequency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frequencyStepHz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ue of the frequency step size (center frequency setting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to 3 GHz for the U3641 and U3641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to 2.2 GHz for the U4941 and U4941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to 26.5 GHz for the U3661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 : 0 Hz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 : This control is only valid when "Type of control" is 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"Manual"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Type of Control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3  Parameter 3 (Frequency Step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t_HighSenseMod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t_HighSenseMode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</w:t>
      </w:r>
      <w:r>
        <w:rPr>
          <w:sz w:val="24"/>
        </w:rPr>
        <w:t>ViBoolean highSensitiveMode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activate or deactivate the pre-amplifier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highSensitiveMod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Binary Switch allows to activate or deactivate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pre-amplifier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OFF ( Default)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High Sensitive Mode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t_LimitLi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t_LimitLine (ViSession instrumentHandle, ViBoolean limitLin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</w:t>
      </w:r>
      <w:r>
        <w:rPr>
          <w:sz w:val="24"/>
        </w:rPr>
        <w:t>ViString limitLineFrequencyTimeTab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</w:t>
      </w:r>
      <w:r>
        <w:rPr>
          <w:sz w:val="24"/>
        </w:rPr>
        <w:t>ViString limitLineLevelTable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set up the tables of the differents Limit Lines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ere are two Limit Lines called 1 and 2 and for each one two table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(frequency domain and time domain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Note that it is useless to specify the domain (frequency or time) becaus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e function check it before beginning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limitLi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elects the limit line that will be configured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Limit Line 1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Limit Line 2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limitLineFrequencyTimeTab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tring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requencies table of the Limit Line which number is specified by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control "Limit Line"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yntax : "f1,f2,f2,f3,f3,f4"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s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1) If span is not null, it will be the frequency domain'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able.Otherwise, it will be the time domain's tab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2) Units : Frequency in Hz and Time in ms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limitLineLevelTab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tring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Levels table of the Limit Line which number is specified by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control "Limit Line"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yntax : "l1,l1,l2,l2,l3,l3"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 : Unit of level is always dB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Limit Line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t_MarkerDeltaTo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t_MarkerDeltaTo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</w:t>
      </w:r>
      <w:r>
        <w:rPr>
          <w:sz w:val="24"/>
        </w:rPr>
        <w:t>ViInt16 markerDeltaTo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set one of the following parameter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(center frequency, span, CF step or marker step) to be the delta marke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frequency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markerDeltaTo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elects the parameter that will be assigned to the current delta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marker valu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Center Frequency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Spa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- CF Step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3 - Marker Step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Marker Delta To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t_MarkerTrac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t_MarkerTrace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ViBoolean markerTrace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position the marker(s) on trace A  or Trace B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markerTrac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binary switch is used to position the marker(s) on trace A  o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race B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Trace A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Trace B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Marker Trace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t_MeasurementWindow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t_MeasurementWindow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</w:t>
      </w:r>
      <w:r>
        <w:rPr>
          <w:sz w:val="24"/>
        </w:rPr>
        <w:t>ViBoolean showHideWindow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</w:t>
      </w:r>
      <w:r>
        <w:rPr>
          <w:sz w:val="24"/>
        </w:rPr>
        <w:t>ViReal64 xaxisPosition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</w:t>
      </w:r>
      <w:r>
        <w:rPr>
          <w:sz w:val="24"/>
        </w:rPr>
        <w:t>ViReal64 xaxisWidth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</w:t>
      </w:r>
      <w:r>
        <w:rPr>
          <w:sz w:val="24"/>
        </w:rPr>
        <w:t>ViReal64 yaxisPosition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</w:t>
      </w:r>
      <w:r>
        <w:rPr>
          <w:sz w:val="24"/>
        </w:rPr>
        <w:t>ViReal64 yaxisWidth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specify the positions and the widths of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Measurement Window along the two axis and to activate or deactivate it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howHideWindow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binary switch is used to show or hide the Measurement Window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Show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Hide (Default)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xaxisPosit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pecifies the position of the Measurement Window along the X-axis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 depends on the frequency range studied or on the sweep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im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 : 0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s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1) When span is not null, window position = position of the window'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center and unit is Hz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2) When span is null, window position = position of the window'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left side and unit is second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xaxisWidth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pecifies the width of the Measurement Window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 depends on the frequency range studied or on the sweep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im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 : 0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s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1) When span is not null, unit is Hz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2) When span is null, unit is sec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yaxisPosit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pecifies the center's position of the Measurement Window along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Y-axis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 depends on the reference level and the reference unit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 : 0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yaxisWidth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pecifies the width of the Measurement Window along the Y-axis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 depends on the reference level and the reference unit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 : 0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Show/Hide Window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t_Multimarker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t_Multimarkers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ViString multiMarkersStatus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ViString multiMarkersPositions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activate and position the number of Multimaker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at you need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multiMarkersStatu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tring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of the 6 multimarkers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: Multi-Marker inactiv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: Multi-Marker activ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yntax : "0,1,1,1,0,1"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multiMarkersPosition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tring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positions of the 6 multimarkers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yntax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"position1,position2,position3,position4,position5,position6"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s 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1) - if the delta marker is active, position i is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ifference between the frequency/time position of the multi-marker i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and the frequency/time position of the delta marker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2) - if the status of the multi-marker i is equal to zero, the valu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of the position is not used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t_NormalMarker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t_NormalMarker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ViReal64 positionHzors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panel is used to activate and to position the Normal Marker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positionHzor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pecifies where to position the Normal Marker : this is either a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requency (Hz) or a time (s), depending on the current spa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t_PeakSearchOptions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t_PeakSearchOptions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</w:t>
      </w:r>
      <w:r>
        <w:rPr>
          <w:sz w:val="24"/>
        </w:rPr>
        <w:t>ViBoolean continousPeakSearch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</w:t>
      </w:r>
      <w:r>
        <w:rPr>
          <w:sz w:val="24"/>
        </w:rPr>
        <w:t>ViBoolean signalTrack, ViInt16 peakRang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</w:t>
      </w:r>
      <w:r>
        <w:rPr>
          <w:sz w:val="24"/>
        </w:rPr>
        <w:t>ViReal64 peakDeltaYValue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determine the value of Peak delta Y, the part of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e screen where the peak will be searched and activate or deactivate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ontinuous peak search and the signal track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ontinousPeakSearch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binary switch allows to execute a continuous search of the peak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or not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: Activ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: Inactive (Default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ignalTrack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binary switch allows to use the option Signal Track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: Activ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: Inactive (Default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peakRang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elects the peak search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Normal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Upper Sid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- Lower Sid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s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1) Normal : searches the next peak among all points of the waveform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2) Upper Side : searches the next peak among the trace point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above the display lin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3) Lower Side : searches the next peak among the trace point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elow the display lin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peakDeltaY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is used to set up the value of Peak deltaY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 0.1 to 10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 : 1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Continuous Peak Search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3  Parameter 3 (Signal Track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4  Parameter 4 (Peak Range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5  Parameter 5 (Peak DeltaY Value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t_RBW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t_RBW (ViSession instrumentHandle, ViInt16 RBWSetting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set up the bandwidth of the filter of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resolut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RBWSetting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is used to specify the value of the bandwidth of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ilter of resolution (RBW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AUTO   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100 Hz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- 300 Hz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3 - 1 kHz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4 - 3 kHz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5 - 10 kHz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6 - 30 kHz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7 - 100 kHz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8 - 300 kHz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9 - 1 MHz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0 - 3 MHz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s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1) Automatic RBW can be selected in which case the analyzer    will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automatically choose the RBW that fits best the current SPA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election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2) beware that your analyzer has the resolution bandwidth 100 and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300 Hz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3) When "100 Hz" is selected, band accuracy, level accuracy and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ise level are no longer regulated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RBW Setting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t_RefLevel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t_RefLevel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ViReal64 referenceLeveldBxVorW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set up the Reference Level value but not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reference unit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Note : the reference unit can be chosen by using the function "se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reference unit"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referenceLeveldBxVorW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et up the Reference Leve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ata Range : depends on the analyzer used. See the Spectrum Analyze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User Manual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 : 0 with the current unit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 : The unit can be set in the function "Set Reference Unit"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Reference Level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t_RefOffse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t_RefOffset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</w:t>
      </w:r>
      <w:r>
        <w:rPr>
          <w:sz w:val="24"/>
        </w:rPr>
        <w:t>ViBoolean refLevelOffsetActivation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</w:t>
      </w:r>
      <w:r>
        <w:rPr>
          <w:sz w:val="24"/>
        </w:rPr>
        <w:t>ViReal64 referenceLevelOffsetdB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set the reference level Offset and to activat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or deactivate it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refLevelOffsetActivat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binary switch allows to activate or deactivate the referenc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level offset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: Activ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: Inactive (Default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referenceLevelOffsetdB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ue of the Reference Level Offset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 0 to  +/- 100 dB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0 dB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 : The unit is always the dB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Ref Lev Offset Activation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3  Parameter 3 (Reference Level Offset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t_RefUni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t_RefUnit (ViSession instrumentHandle, ViInt16 referenceUnit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set up the reference unit. The unit remain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alid until it changed using this same funct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t is thus unnecessary to set up the unit each time the reference level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hanges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referenceUni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elects the unit of the reference leve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dBm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dBmV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- dBµV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3 - dBµVemf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4 - dBpW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6 - Volt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7 - Watts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Reference Unit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t_Sca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t_Scale (ViSession instrumentHandle, ViInt16 scale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set up the scale of the Y axis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ca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elects the scale of the Y axis. Either described in dB per scree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ivision or linearly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dB / Div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0 - 10 dB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1 - 5 dB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2 - 2 dB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3 - 1 dB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Linea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4 - x 1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s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1) When the scale, previously logarithmic, becomes linear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ference unit changes from dBm to Volts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2) When the scale, previously linear, becomes logarithmic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reference unit changes from Volts to dBm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Scale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t_Sp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t_Span (ViSession instrumentHandle, ViInt16 spanTyp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>ViReal64 spanValueHz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lets the user specify the frequency span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panTyp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e Slide "Type of Control" lets the user choose between : Manual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ll Span and Zero Spa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Manual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Full Spa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- Zero Span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s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1) The other parameter of this function is "Span Value" which i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only valid when "0-Manual" is selected by this control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2) Full Span : Center Frequency = middle of the frequency range and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pan = frequency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3) Zero Span : Span = 0 Hz, Time Domain analysis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panValueHz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is used to set up the value of the span when the "Typ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of Control" is on "Manual"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kHz to 3.2 GHz for the U3641 and U3641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50 kHz to 2.4 GHz for the U4941 and U4941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kHz to 26.7 GHz for the U3661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100 MHz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 : The frequency span is always expressed in Hz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Span Type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3  Parameter 3 (Span Value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t_SweepMod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t_SweepMode (ViSession instrumentHandle, ViBoolean sweepMod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</w:t>
      </w:r>
      <w:r>
        <w:rPr>
          <w:sz w:val="24"/>
        </w:rPr>
        <w:t>ViBoolean windowSweep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determine whether the sweep is continuous o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ingle and to activate or deactivate the Window Sweep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weepMod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binary switch lets the user choose between continuous or singl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weep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Single Sweep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Continuous Sweep (Default)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s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1) Continuous Sweep: a new sweep is started whenever a sweep end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weep starts now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2) Single Sweep: After one sweep, the sweep stops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windowSweep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binary switch lets the user choose whether the sweep i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performed only within the Measurement Window or not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OFF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ON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 : Set up the window using the function "Set Measurement Window"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Sweep Mode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3  Parameter 3 (Window Sweep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t_SweepTim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t_SweepTime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</w:t>
      </w:r>
      <w:r>
        <w:rPr>
          <w:sz w:val="24"/>
        </w:rPr>
        <w:t>ViBoolean typeofControl, ViReal64 sweepTimesec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set up the Sweep Tim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Automatic sweep time selection can be specified, in which case a sweep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ime is chosen, by the analyzer, depending on the current setting of RBW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BW and SPA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PAN/(RBW * Min(RBW,VBW) * 0.5) = SWEEP TIME. (AUTO mode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ypeofControl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e Type of Control lets the user choose betwen a manual control o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an automatic control of the sweep tim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Manual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AUTO (Default)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 : Automatic control means that the analyzer itself will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termine the best sweep time depending on the span, RBW and VBW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ettings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weepTimesec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ue of the sweep tim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for the U3641, U3641N and U3661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50e-3 to 1000 seconds when span not null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50e-6 to 1000 seconds when span is null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for the U4941 and U4941N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50e-3 to 1000 seconds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 : 50e-3 seconds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s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1) This parameter has no importance if AUTO is sel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2) The sweep Time is always expressed in second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Type of Control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3  Parameter 3 (Sweep Time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t_TraceAccuracy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t_TraceAccuracy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</w:t>
      </w:r>
      <w:r>
        <w:rPr>
          <w:sz w:val="24"/>
        </w:rPr>
        <w:t>ViBoolean traceAccuracy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determine the accuracy of the level value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raceAccuracy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binary switch allows to choose the accuracy of the value along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e Y-axis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-ON  (1): 341 points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: 2721 points. (Default)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Trace Accuracy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t_TraceAMod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t_TraceAMode (ViSession instrumentHandle, ViInt16 traceAMod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ViInt16 averageCount, ViBoolean averageMode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set up the TRACE A mode. Once set up the mod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becomes active immediately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Note : if sweep mode is SINGLE, then mode activation will become visibl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at the next sweep!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raceAMod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elects the TRACE A mod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Write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View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- Blank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3 - Max Hold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4 - Min Hold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5 - Averaging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 : the Min Hold choice is only available for the U3661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averageCoun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ets the number of sweeps over which averaging should be performed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ata Range : 2 to 1000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 : 20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 : This setting is ignored if the trace A mode is not 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"Averaging"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averageMod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pecifies the average mod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Singl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Continuous (Default)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 : This setting is ignored when trace A mode is not 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"Averaging"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Let the following notation be defined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n      current averaging coun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N      Averaging count specified (see control Averaging Coun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Yn     Trace data for nth averag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&lt;Yn&gt;   Averaged data for nth averag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&lt;Yn-1&gt; Averaged data for n-1 th averag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Sigma  Sum of all the data up to the nth point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Algorithm 1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[n&lt;=N]  &lt;Yn&gt; = Sigma/n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Algorithm 2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[N&lt;n]   &lt;Yn&gt; = ((N-1) - &lt;Yn-1&gt;) / N + &lt;Yn&gt; / N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* When Continuous is selected averaging is repeated using algorithm 2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even after the specified average count has been reached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* When Single is selected the analyzer will automatically leave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averaging mode for View mode, as soon as the specified average coun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has been reached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Trace A Mode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3  Parameter 3 (Average Count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4  Parameter 4 (Average Mode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t_TraceBMod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t_TraceBMode (ViSession instrumentHandle, ViInt16 traceBMode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set up the mode of the Trace B. Once set up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mode becomes active immediately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raceBMod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elects the mode of the Trace B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3 - B Stor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B View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- B Blank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B Writ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 : B Store means that the spectrum analyser store the Trace A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into the Trace B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Trace B Mode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t_TraceDetector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t_TraceDetector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</w:t>
      </w:r>
      <w:r>
        <w:rPr>
          <w:sz w:val="24"/>
        </w:rPr>
        <w:t>ViInt16 detectorMode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select the Trace Detector Mode that will be used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o display the data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detectorMod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determines the detector mode that will now be used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Normal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Positiv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- Negativ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3 - Sample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s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1) Normal or Posi-Nega:the level assigned to the screen point i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alternately the maximum or the minimum level measured since the las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point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2) Positive:the maximum level measured since the last point i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assigned to the screen poin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3) Negative:the minimum level measured since the last point i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assigned to the screen poin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4) Sample:the level at the screen point is taken for the scree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point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Detector Mode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t_Trigger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t_Trigger (ViSession instrumentHandle, ViInt16 triggerSourc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sz w:val="24"/>
        </w:rPr>
        <w:t>ViBoolean polarityTrigger, ViInt32 videoLevelin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sz w:val="24"/>
        </w:rPr>
        <w:t>ViReal64 externalLevelinV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set up the trigger (except TV trigger) : type of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rigger, polarity of the trigger video or external, the level of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riggering for the video trigger and the level of video triggering fo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e external trigger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riggerSourc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elects the type of trigger (except TV trigger)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ata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FREE RUN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VIDEO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- EXTERNAL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s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1) Free run : no trigger, repeat sweep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2) Video : Starts the sweep when level of video signal is over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rigger level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3) External : synchronization with a TTL signal connected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o the "external trigger input" connector at the rear panel of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analyzer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polarityTrigger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elects the polarity of the trigger Video or Externa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: -Slop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: +Slope (Default Value)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deoLeveli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32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level (in % of screen) at which the video trigger occurs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 0 to 100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 : 30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externalLevelinV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Real64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level (in volts) at which the external trigger occurs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 0 to 5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 : 2.5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Trigger Source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3  Parameter 3 (Polarity Trigger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4  Parameter 4 (Video Level in %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5  Parameter 5 (External Level in V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t_TriggerPosit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t_TriggerPosition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</w:t>
      </w:r>
      <w:r>
        <w:rPr>
          <w:sz w:val="24"/>
        </w:rPr>
        <w:t>ViInt16 triggerPositionin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set up the trigger position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riggerPositioni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position (in % of screen along the X-axis) at which the trigge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occurs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 0 to 100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 : 0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Trigger Position in %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t_TriggerTV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t_TriggerTV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</w:t>
      </w:r>
      <w:r>
        <w:rPr>
          <w:sz w:val="24"/>
        </w:rPr>
        <w:t>ViInt16 triggerSource, ViBoolean polarityTrigger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</w:t>
      </w:r>
      <w:r>
        <w:rPr>
          <w:sz w:val="24"/>
        </w:rPr>
        <w:t>ViInt16 linenumber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set up the TV trigger : type of trigger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polarity of the trigger and line at which the trigger occurs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riggerSourc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elects the type of TV trigger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ata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TV_V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TV_H &amp; NTSC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- TV_H &amp; PAL/SECAM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s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1) TV_V : Trigger on the vertical synchronous signal of a TV video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ignal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2) TV_H &amp; NTSC : Trigger on the horizontal synchronous signal of a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TSC TV signal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3) TV_H &amp; PAL/SECAM : Trigger on the horizontal synchronous signal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of a PAL&amp;SECAM TV signa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polarityTrigger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elects the polarity of the TV trigger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: -Slop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: +Slope (Default Value)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linenumber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Line Number at which the trigger occurs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 1 to 625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 : 1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Trigger Source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3  Parameter 3 (Polarity Trigger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4  Parameter 4 (line Number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t_TR_AntennaCorrect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t_TR_AntennaCorrection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</w:t>
      </w:r>
      <w:r>
        <w:rPr>
          <w:sz w:val="24"/>
        </w:rPr>
        <w:t>ViInt16 kindofAntennaCorrection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allows to take in account the antenna factor correction of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an antenna used to measure an electric field intensity.Two antenna facto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orrection table are available in the spectrum analyzer (Antenna TR1722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and TR1711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Note : the function Set_User_AntennaCorrection allows to take in account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other type of antenna. The user have to create the antenna correc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able himself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kindofAntennaCorrect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function allows to take in account or not the antenna facto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correction of the following antenna : Half Wavelength Dipole Antenna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R1722 or Log Periodic Antenna TR1711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Dipol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Log Perd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- No correction (Default)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Kind of Antenna Correction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t_User_AntennaCorrect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t_User_AntennaCorrection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</w:t>
      </w:r>
      <w:r>
        <w:rPr>
          <w:sz w:val="24"/>
        </w:rPr>
        <w:t>ViBoolean antennaCorrection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</w:t>
      </w:r>
      <w:r>
        <w:rPr>
          <w:sz w:val="24"/>
        </w:rPr>
        <w:t>ViBoolean CORRMD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</w:t>
      </w:r>
      <w:r>
        <w:rPr>
          <w:sz w:val="24"/>
        </w:rPr>
        <w:t>ViString correctionFrequencyTab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</w:t>
      </w:r>
      <w:r>
        <w:rPr>
          <w:sz w:val="24"/>
        </w:rPr>
        <w:t>ViString correctionLevelTable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activate or deactivate the antenna facto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orrect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antennaCorrect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pecifies whether the custom antenna factor data is used or not to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correct measurement display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OFF (Default)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 : The antenna correction function can't be used when the scal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is linear !!!!!!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ORRMD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Boolea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elects whether the custom data table contains antenna factor data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ANT) or level correction data (LV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N  (1) - ANT 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_OFF (0) - LVL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orrectionFrequencyTab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tring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requencies table of the correction factor funct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: depends on the frequency range studied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yntax : "f1,f2,f2,f3"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 : only the frequency domain is available and the unit is always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Hz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orrectionLevelTab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tring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Levels table of the correction factor funct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yntax : "l1,l1,l2,l3"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: The unit is always the dB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Antenna Correction) out of ran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3  Parameter 3 (CORR MD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Set_VBW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Set_VBW (ViSession instrumentHandle, ViInt16 VBWSetting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set up the bandwidth of the video filter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BWSetting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is used to specify the value of the bandwidth of th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ideo filter (VBW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for the U3641 and U3641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AUTO 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10 Hz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- 30 Hz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3 - 100 Hz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4 - 300 Hz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5 - 1 kHz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6 - 3 kHz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7 - 10 kHz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8 - 30 kHz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9 - 100 kHz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0 - 300 kHz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1 - 1 MHz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2 - 3 MHz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 for the U4941 and 4941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AUTO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3 - 100 Hz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5 - 1 kHz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7 - 10 kHz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9 - 100 kHz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1 - 1 MHz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2 - 3 MHz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s 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1) Automatic VBW can be selected in which case the analyzer will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automatically choose VBW according to RBW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(2) For noise averaging, VBW is often chosen 1/10 under RBW (RBW =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00 kHz -&gt; VBW = 10 kHz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VBW Setting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Take_Sweep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Take_Sweep (ViSession instrumentHandle, ViInt16 startSweep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is used to start the sweep in different modes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tartSweep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Int16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pecifies the way to start the sweep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lid Range: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0 - Single Sweep  (Default)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1 - Continuous Mod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2 - Reset &amp; Start Sweep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3 - Take Sweep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 : Continuous mode can also be started by the function "Set Sweep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Mode". However, this function should be used to command the analyze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o sweep once in single sweep mode, or to reset &amp; start sweeping or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o execute a take sweep. In take sweep mode the analyzer will do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hing else until sweep is ended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C0002  Parameter 2 (Start Sweep) out of range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VULIS_WriteInstrData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ViStatus AVULIS_WriteInstrData (ViSession instrumentHandle,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ViString writeBuffer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rpos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This function writes commands and queries to the instrument to modify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parameters and query device settings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rameter List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strumentHandl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ession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accepts the Instrument Handle returned by the Initialize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function to select the desired instrument driver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Non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writeBuffer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Variable Type       ViString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e user can use this control to send common commands and queries to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e instrument. This control can also be used to write any valid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command to the instrument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Default Value:  "*RST"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Note : The command or query to be sent to the instrument may be a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literal enclosed in double quotes i.e. "*RST" or may be contained i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a variable of type string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Value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This control contains the status code returned by the function call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Codes: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Status    Description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----------------------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0  No error (the call was successful)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0  Miscellaneous or system error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0E  Invalid session handl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15  Timeout occurred before operation could complet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4  Violation of raw write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5  Violation of raw read protocol occurr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6  Device reported an out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7  Device reported an input protocol erro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8  Bus error occurred during transfer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3A  Invalid setup (attributes are not consistent)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5F  No listeners condition was detected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0  This interface is not the controller in charge.</w:t>
      </w:r>
    </w:p>
    <w:p>
      <w:pPr>
        <w:pStyle w:val="PlainText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BFFF0067  Operation is not supported on this session.</w:t>
      </w:r>
    </w:p>
    <w:p>
      <w:pPr>
        <w:pStyle w:val="PlainTex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</w:t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00:59:00Z</dcterms:created>
  <dc:creator>ERD</dc:creator>
  <dc:description/>
  <dc:language>en-US</dc:language>
  <cp:lastModifiedBy>ERD</cp:lastModifiedBy>
  <dcterms:modified xsi:type="dcterms:W3CDTF">1999-10-27T00:59:00Z</dcterms:modified>
  <cp:revision>3</cp:revision>
  <dc:subject/>
  <dc:title/>
</cp:coreProperties>
</file>