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251672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1438413249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1724503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63774236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74650919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45862388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